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3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ของนักเรียนพิการเรียนรวมผ่านเกณฑ์การพัฒนาสมรรถภาพตามแผนการ        จัดการศึกษาเฉพาะบุคคล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 xml:space="preserve"> 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>(IEP)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 xml:space="preserve">หน่วยวัด 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 xml:space="preserve">: 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th-TH"/>
        </w:rPr>
        <w:t>ร้อยละ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1</w:t>
      </w:r>
    </w:p>
    <w:p>
      <w:pPr>
        <w:pStyle w:val="Footnot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ที่มีเด็กพิการเรียนรวม </w:t>
      </w:r>
      <w:r>
        <w:rPr>
          <w:rFonts w:cs="TH SarabunPSK" w:ascii="TH SarabunPSK" w:hAnsi="TH SarabunPSK"/>
          <w:sz w:val="32"/>
          <w:szCs w:val="32"/>
        </w:rPr>
        <w:t xml:space="preserve">(9 </w:t>
      </w:r>
      <w:r>
        <w:rPr>
          <w:rFonts w:ascii="TH SarabunPSK" w:hAnsi="TH SarabunPSK" w:cs="TH SarabunPSK"/>
          <w:sz w:val="32"/>
          <w:sz w:val="32"/>
          <w:szCs w:val="32"/>
        </w:rPr>
        <w:t>ประเภ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การพัฒนาและส่งเสริมให้มีความเข้มแข็งในการบริหารจัดการเรียนรวม ตามกรอบกิจกรร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ประกอบด้ว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ิ่มโอกาส</w:t>
      </w:r>
      <w:r>
        <w:rPr>
          <w:rFonts w:ascii="TH SarabunPSK" w:hAnsi="TH SarabunPSK" w:cs="TH SarabunPSK"/>
          <w:sz w:val="32"/>
          <w:sz w:val="32"/>
          <w:szCs w:val="32"/>
        </w:rPr>
        <w:t>ให้เด็กพิการในวัยเรียนในเขตบริการเข้าเรียนในโรงเรีย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จัดให้มีการคัดกร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นิจฉัยเด็กพิการทุกคน เพื่อวางแผนในการจัดการศึกษาให้สอดคล้องกับความแตกต่างเป็นรายบุคค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จัดทำแผนการจัดการศึกษาเฉพาะบุคค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IE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พิการทุกคน และพัฒนาสมรรถภาพตามที่กำหนดใน </w:t>
      </w:r>
      <w:r>
        <w:rPr>
          <w:rFonts w:cs="TH SarabunPSK" w:ascii="TH SarabunPSK" w:hAnsi="TH SarabunPSK"/>
          <w:sz w:val="32"/>
          <w:szCs w:val="32"/>
        </w:rPr>
        <w:t xml:space="preserve">IEP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บุคลากรที่เกี่ยวข้องได้รับการพัฒนาให้มีความรู้ความสามารถ และทักษะในการจัดการเรียนการสอน สำหรับเด็กพิการเรียนรว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จัดสื่อ สิ่งอำนวยความสะดว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ริการ และความช่วยเหลืออื่นใดทางการศึกษาให้แก่เด็กพิการเรียนรวม สอดคล้องกับความต้องการจำเป็นพิเศษเป็นรายบุคค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6215</wp:posOffset>
                      </wp:positionH>
                      <wp:positionV relativeFrom="paragraph">
                        <wp:posOffset>178435</wp:posOffset>
                      </wp:positionV>
                      <wp:extent cx="673735" cy="2724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 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05pt;height:21.45pt;mso-wrap-distance-left:9.05pt;mso-wrap-distance-right:9.05pt;mso-wrap-distance-top:0pt;mso-wrap-distance-bottom:0pt;margin-top:14.05pt;mso-position-vertical-relative:text;margin-left:41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ascii="TH SarabunPSK" w:hAnsi="TH SarabunPSK" w:cs="TH SarabunPSK"/>
              </w:rPr>
              <w:t>จำนวนนักเรียน</w:t>
            </w:r>
            <w:r>
              <w:rPr>
                <w:rFonts w:ascii="TH SarabunPSK" w:hAnsi="TH SarabunPSK" w:cs="TH SarabunPSK"/>
              </w:rPr>
              <w:t>พิการเรียนรวมที่ผ่านเกณฑ์การพัฒนาสมรรถภาพตามแผนการจัดการศึกษาเฉพาะบุคค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114935</wp:posOffset>
                      </wp:positionV>
                      <wp:extent cx="3981450" cy="635"/>
                      <wp:effectExtent l="0" t="0" r="0" b="0"/>
                      <wp:wrapNone/>
                      <wp:docPr id="2" name="ลูกศรเชื่อมต่อแบบตรง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ลูกศรเชื่อมต่อแบบตรง 1" stroked="t" o:allowincell="t" style="position:absolute;margin-left:54.2pt;margin-top:9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นักเรียน</w:t>
            </w:r>
            <w:r>
              <w:rPr>
                <w:rFonts w:ascii="TH SarabunPSK" w:hAnsi="TH SarabunPSK" w:cs="TH SarabunPSK"/>
              </w:rPr>
              <w:t xml:space="preserve">พิการเรียนรวมทั้งหมด ปีการศึกษา </w:t>
            </w:r>
            <w:r>
              <w:rPr>
                <w:rFonts w:cs="TH SarabunPSK" w:ascii="TH SarabunPSK" w:hAnsi="TH SarabunPSK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ind w:right="-18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การปรับเกณฑ์การให้คะแนน </w:t>
      </w:r>
      <w:r>
        <w:rPr>
          <w:rFonts w:cs="TH SarabunPSK" w:ascii="TH SarabunPSK" w:hAnsi="TH SarabunPSK"/>
          <w:sz w:val="32"/>
          <w:szCs w:val="32"/>
        </w:rPr>
        <w:t>+/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 ต่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ะแนน โดยกำหนดเกณฑ์การให้คะแนน  ดังนี้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98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เรียนพิการเรียนรวม ผ่านเกณฑ์การพัฒนาตา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IEP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่าก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เรียนพิการเรียนรวม ผ่านเกณฑ์การพัฒนาตา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IEP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่าก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เรียนพิการเรียนรวม ผ่านเกณฑ์การพัฒนาตา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IEP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่าก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เรียนพิการเรียนรวม ผ่านเกณฑ์การพัฒนาตา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IEP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่าก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เรียนพิการเรียนรวม ผ่านเกณฑ์การพัฒนาตา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IEP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่าก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ื่อนไข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้าหมายร้อยละ </w:t>
      </w:r>
      <w:r>
        <w:rPr>
          <w:rFonts w:cs="TH SarabunPSK" w:ascii="TH SarabunPSK" w:hAnsi="TH SarabunPSK"/>
          <w:sz w:val="32"/>
          <w:szCs w:val="32"/>
        </w:rPr>
        <w:t>10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5)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ข้อมูลพื้นฐาน </w:t>
      </w:r>
      <w:r>
        <w:rPr/>
        <w:t xml:space="preserve">: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1249"/>
        <w:gridCol w:w="1417"/>
        <w:gridCol w:w="1418"/>
        <w:gridCol w:w="1275"/>
      </w:tblGrid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นักเรียนพิ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 เรียนรวมในโรงเรียนปกติตั้งแต่ระดับก่อนประถ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2,76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8,50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8,49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2,75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3</w:t>
            </w:r>
            <w:r>
              <w:rPr>
                <w:rFonts w:cs="TH SarabunPSK" w:ascii="TH SarabunPSK" w:hAnsi="TH SarabunPSK"/>
                <w:sz w:val="32"/>
                <w:szCs w:val="32"/>
              </w:rPr>
              <w:t>,19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3,877)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ข้อมูล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จัดเก็บข้อมู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ที่มีเด็กพิการเรียนรวมจัดเก็บข้อมูลนักเรียนพิการเรียนรวมเป็นรายคน จำแนกตามประเภทความพิการและระดับชั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จัดทำแผนการจัดการศึกษาเฉพาะบุคค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IEP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นักเรียนพิการเรียนรวมทุกคน จัดการเรียนรู้ และประเมินผลการผ่านเกณฑ์การประเมินตาม </w:t>
      </w:r>
      <w:r>
        <w:rPr>
          <w:rFonts w:cs="TH SarabunPSK" w:ascii="TH SarabunPSK" w:hAnsi="TH SarabunPSK"/>
          <w:sz w:val="32"/>
          <w:szCs w:val="32"/>
        </w:rPr>
        <w:t>IEP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พป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จ้งสถานศึกษาจัดเก็บข้อมูล บันทึกในโปรแกรมสารสน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ศึกษาพิเศษและการศึกษาสงเคราะห์ </w:t>
      </w:r>
      <w:r>
        <w:rPr>
          <w:rFonts w:cs="TH SarabunPSK" w:ascii="TH SarabunPSK" w:hAnsi="TH SarabunPSK"/>
          <w:sz w:val="32"/>
          <w:szCs w:val="32"/>
        </w:rPr>
        <w:t xml:space="preserve">(Special Education Technology : SET) </w:t>
      </w:r>
      <w:r>
        <w:rPr>
          <w:rFonts w:ascii="TH SarabunPSK" w:hAnsi="TH SarabunPSK" w:cs="TH SarabunPSK"/>
          <w:sz w:val="32"/>
          <w:sz w:val="32"/>
          <w:szCs w:val="32"/>
        </w:rPr>
        <w:t>พิการเรียน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เรีย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และภาคเรีย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 ประมวลผล และรายงานผลการดำเนินงานการจัดการศึกษาสำหรับนักเรียนพิการเรียนรวมของโรงเรียนทุกโร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ารศึกษาขั้นพื้นฐาน ประมวลและสรุปรายงานผลการดำเนินการจัดการศึกษาสำหรับนักเรียนพิการเรียนรวมของ สพป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right="-529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ดำเนินงาน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ind w:right="-52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พ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ชี้แจงนโยบายและแนวทาง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ความรู้ความเข้าใจในการดำเนินงานแก่ผู้รับผิดชอบก่อนที่จะนำไปดำเนินงานในทุกเขตพื้นที่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จัดสรรงบประมาณเพื่อเป็นค่าใช้จ่ายในการดำเนินการบริหารจัดการเรียนรวมในโรงเรียนสังกัด สพป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พัฒนาครูผู้สอนและ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าง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ความรู้ความสามารถ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ทักษะในการจัดการเรียนการ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ำหรับเด็กพิการเรียนรวม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ประมวลผล สรุปข้อมูลสารสนเทศนักเรียนพิการเรียนรวมจำแนกตามประเภทความพ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ศ และระดับชั้น เป็นรายเขตพื้นที่การศึกษา และสรุปผลการพัฒนาสมรรถภาพตาม </w:t>
      </w:r>
      <w:r>
        <w:rPr>
          <w:rFonts w:cs="TH SarabunPSK" w:ascii="TH SarabunPSK" w:hAnsi="TH SarabunPSK"/>
          <w:sz w:val="32"/>
          <w:szCs w:val="32"/>
        </w:rPr>
        <w:t xml:space="preserve">IEP </w:t>
      </w:r>
    </w:p>
    <w:p>
      <w:pPr>
        <w:pStyle w:val="Normal"/>
        <w:ind w:right="-529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ป</w:t>
      </w:r>
      <w:r>
        <w:rPr>
          <w:rFonts w:cs="TH SarabunPSK" w:ascii="TH SarabunPSK" w:hAnsi="TH SarabunPSK"/>
          <w:b/>
          <w:bCs/>
          <w:sz w:val="32"/>
          <w:szCs w:val="32"/>
        </w:rPr>
        <w:t>.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right="-529"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ิเทศให้ความช่วยเหลือ ติดตามและประเมินผลการดำเนินงานจัดการเรียนรวม</w:t>
      </w:r>
    </w:p>
    <w:p>
      <w:pPr>
        <w:pStyle w:val="Normal"/>
        <w:tabs>
          <w:tab w:val="clear" w:pos="720"/>
          <w:tab w:val="left" w:pos="1134" w:leader="none"/>
        </w:tabs>
        <w:ind w:right="-1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บรวมและจัดส่งข้อมูลนักเรียนพิการเรียนรวมรายบุคคล จำแนกตามประเภทความพิการและระดับชั้นทุกโรงเรียนในสังกัด และรายงานผลการพัฒนาสมรรถภาพตาม </w:t>
      </w:r>
      <w:r>
        <w:rPr>
          <w:rFonts w:cs="TH SarabunPSK" w:ascii="TH SarabunPSK" w:hAnsi="TH SarabunPSK"/>
          <w:sz w:val="32"/>
          <w:szCs w:val="32"/>
        </w:rPr>
        <w:t xml:space="preserve">IEP </w:t>
      </w:r>
      <w:r>
        <w:rPr>
          <w:rFonts w:ascii="TH SarabunPSK" w:hAnsi="TH SarabunPSK" w:cs="TH SarabunPSK"/>
          <w:sz w:val="32"/>
          <w:sz w:val="32"/>
          <w:szCs w:val="32"/>
        </w:rPr>
        <w:t>ให้ สพฐ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right="-529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ถานศึกษา</w:t>
      </w:r>
    </w:p>
    <w:p>
      <w:pPr>
        <w:pStyle w:val="Normal"/>
        <w:tabs>
          <w:tab w:val="clear" w:pos="720"/>
          <w:tab w:val="left" w:pos="1134" w:leader="none"/>
        </w:tabs>
        <w:ind w:right="-529"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จัดเก็บข้อมูลนักเรียนพิการเรียนรวมรายบุคคล จำแนกตามประเภทความพิการและระดับชั้น</w:t>
      </w:r>
    </w:p>
    <w:p>
      <w:pPr>
        <w:pStyle w:val="Normal"/>
        <w:tabs>
          <w:tab w:val="clear" w:pos="720"/>
          <w:tab w:val="left" w:pos="1134" w:leader="none"/>
        </w:tabs>
        <w:ind w:right="-1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แผนการจัดการศึกษาเฉพาะบุคค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IEP)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ารสอนเฉพาะบุคค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II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พิการรายบุคคล จัดการเรียนรู้ และประเมินผลการผ่านเกณฑ์การพัฒนาสมรรถภาพตาม </w:t>
      </w:r>
      <w:r>
        <w:rPr>
          <w:rFonts w:cs="TH SarabunPSK" w:ascii="TH SarabunPSK" w:hAnsi="TH SarabunPSK"/>
          <w:sz w:val="32"/>
          <w:szCs w:val="32"/>
        </w:rPr>
        <w:t>IEP</w:t>
      </w:r>
    </w:p>
    <w:p>
      <w:pPr>
        <w:pStyle w:val="Normal"/>
        <w:tabs>
          <w:tab w:val="clear" w:pos="720"/>
          <w:tab w:val="left" w:pos="1134" w:leader="none"/>
        </w:tabs>
        <w:ind w:right="-1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วบรวมข้อมูลนักเรียนพิการรายบุคคลจำแนกตามประเภทความพิการและระดับชั้น บันทึกในโปรแกรมสารสน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ศึกษาพิเศษและการศึกษาสงเคราะห์ </w:t>
      </w:r>
      <w:r>
        <w:rPr>
          <w:rFonts w:cs="TH SarabunPSK" w:ascii="TH SarabunPSK" w:hAnsi="TH SarabunPSK"/>
          <w:sz w:val="32"/>
          <w:szCs w:val="32"/>
        </w:rPr>
        <w:t xml:space="preserve">(Special Education Technology : SET) </w:t>
      </w:r>
      <w:r>
        <w:rPr>
          <w:rFonts w:ascii="TH SarabunPSK" w:hAnsi="TH SarabunPSK" w:cs="TH SarabunPSK"/>
          <w:sz w:val="32"/>
          <w:sz w:val="32"/>
          <w:szCs w:val="32"/>
        </w:rPr>
        <w:t>พิการเรียน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เรีย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มิถุนายน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เรีย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จัดส่งให้ สพป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สำนักบริหารการศึกษาพิเศษ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จัดเก็บ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สาวอนงค์  ผดุงชีวิ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บอร์ติด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: 0-2228 5543-4</w:t>
      </w:r>
    </w:p>
    <w:p>
      <w:pPr>
        <w:pStyle w:val="Footnote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จิรัฐยา  ไชยส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เบอร์ติดต่อ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>0-2228 5543-4</w:t>
      </w:r>
    </w:p>
    <w:p>
      <w:pPr>
        <w:pStyle w:val="Footnote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ัทร์นรินทร์  อำนวยศรี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บอร์ติด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0-2228 5543-4</w:t>
      </w:r>
      <w:r>
        <w:rPr>
          <w:rFonts w:cs="TH SarabunPSK" w:ascii="TH SarabunPSK" w:hAnsi="TH SarabunPSK"/>
          <w:sz w:val="32"/>
          <w:szCs w:val="32"/>
        </w:rPr>
        <w:tab/>
      </w:r>
    </w:p>
    <w:sectPr>
      <w:type w:val="nextPage"/>
      <w:pgSz w:w="11906" w:h="16838"/>
      <w:pgMar w:left="1559" w:right="1559" w:gutter="0" w:header="0" w:top="1559" w:footer="0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EucrosiaDSE;Times New Roman" w:hAnsi="EucrosiaDSE;Times New Roman" w:eastAsia="Times New Roman" w:cs="Eucrosi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EucrosiaUPC" w:hAnsi="EucrosiaUPC" w:cs="EucrosiaUPC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ข้อความเชิงอรรถ อักขระ"/>
    <w:qFormat/>
    <w:rPr>
      <w:rFonts w:ascii="MS Sans Serif;Times New Roman" w:hAnsi="MS Sans Serif;Times New Roman" w:eastAsia="Times New Roman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Angsana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49:00Z</dcterms:created>
  <dc:creator>waraporn</dc:creator>
  <dc:description/>
  <dc:language>en-US</dc:language>
  <cp:lastModifiedBy>Titiya</cp:lastModifiedBy>
  <cp:lastPrinted>2016-02-19T10:05:00Z</cp:lastPrinted>
  <dcterms:modified xsi:type="dcterms:W3CDTF">2016-03-01T03:49:00Z</dcterms:modified>
  <cp:revision>2</cp:revision>
  <dc:subject/>
  <dc:title>รายละเอียดตัวชี้วัด (KPI Template)</dc:title>
</cp:coreProperties>
</file>