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9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้อยละข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ศึกษาที่มีความเข้มแข็งในการดำเนินงาน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แนะแนว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ศึกษาและอาชีพ</w:t>
      </w:r>
    </w:p>
    <w:p>
      <w:pPr>
        <w:pStyle w:val="Normal"/>
        <w:jc w:val="left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น่วยวั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้อยละ</w:t>
      </w:r>
    </w:p>
    <w:p>
      <w:pPr>
        <w:pStyle w:val="Footnot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น้ำหนัก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</w:t>
      </w:r>
    </w:p>
    <w:p>
      <w:pPr>
        <w:pStyle w:val="Footnot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</w:p>
    <w:p>
      <w:pPr>
        <w:pStyle w:val="Style19"/>
        <w:autoSpaceDE w:val="false"/>
        <w:ind w:left="0"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ำเร็จของสถานศึกษาที่มีความเข้มแข็งในการดำเนินงา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นะแ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และอาชีพ   คือ การดำเนินงา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นะแ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ศึกษาและอาชีพ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เฉพาะสำหรับนักเรียนระดับ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>4 – 6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ดคล้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มติคณะรัฐมนตรี 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การเตรียมความพร้อมแก่กำลังแรงงานก่อนเข้าสู่ตลาดแรง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171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กิจกรรมแนะแนว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หลักสูตรแกนกลางการศึกษาขั้นพื้นฐาน พุทธศักราช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1 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1710" w:leader="none"/>
        </w:tabs>
        <w:autoSpaceDE w:val="false"/>
        <w:ind w:left="0" w:firstLine="1418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กิจกรรมแนะแนว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นโยบาย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ลดเวลาเรียนเพิ่มเวลา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การพัฒนาศักยภาพผู้เรียน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 xml:space="preserve">ด้าน คือ  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Head 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 (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พัฒนาสมอง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Heart 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พัฒนาจิตใจ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Hand 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พัฒนาทักษะการ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ปฏิบัติ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Health 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พัฒนาสุขภาพ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>)</w:t>
      </w:r>
    </w:p>
    <w:p>
      <w:pPr>
        <w:pStyle w:val="Style19"/>
        <w:autoSpaceDE w:val="false"/>
        <w:ind w:left="144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บริการแนะแ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ิการ ได้แก่ บริการรวบรวมข้อมูลนักเรียน บริการสนเทศ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ริการให้คำปรึกษา บริการจัดวางตัวบุคคล และบริการติด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71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นะแนวการศึกษาและอาชีพ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8"/>
        <w:spacing w:before="0" w:after="0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ูตรการคำนวณ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pacing w:val="-10"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6565</wp:posOffset>
                </wp:positionH>
                <wp:positionV relativeFrom="paragraph">
                  <wp:posOffset>59690</wp:posOffset>
                </wp:positionV>
                <wp:extent cx="5169535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ถานศึกษาที่มีความเข้มแข็งในการดำเนินงานแนะแนวการศึกษาและอาชี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ถานศึกษาทั้งหมดตามเป้า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05pt;height:64.8pt;mso-wrap-distance-left:9.05pt;mso-wrap-distance-right:9.05pt;mso-wrap-distance-top:0pt;mso-wrap-distance-bottom:0pt;margin-top:4.7pt;mso-position-vertical-relative:text;margin-left: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ถานศึกษาที่มีความเข้มแข็งในการดำเนินงานแนะแนวการศึกษาและอาชีพ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ถานศึกษาทั้งหมดตามเป้า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1" w:leader="none"/>
          <w:tab w:val="left" w:pos="1247" w:leader="none"/>
        </w:tabs>
        <w:rPr>
          <w:rFonts w:ascii="TH SarabunPSK" w:hAnsi="TH SarabunPSK" w:cs="TH SarabunPSK"/>
          <w:b/>
          <w:b/>
          <w:bCs/>
          <w:color w:val="000000"/>
          <w:spacing w:val="-10"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0275</wp:posOffset>
                </wp:positionH>
                <wp:positionV relativeFrom="paragraph">
                  <wp:posOffset>200025</wp:posOffset>
                </wp:positionV>
                <wp:extent cx="4201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15.75pt" to="404.0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0005</wp:posOffset>
                </wp:positionH>
                <wp:positionV relativeFrom="paragraph">
                  <wp:posOffset>20955</wp:posOffset>
                </wp:positionV>
                <wp:extent cx="58991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pacing w:val="-8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0.9pt;mso-wrap-distance-left:9.05pt;mso-wrap-distance-right:9.05pt;mso-wrap-distance-top:0pt;mso-wrap-distance-bottom:0pt;margin-top:1.65pt;mso-position-vertical-relative:text;margin-left:4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pacing w:val="-8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pacing w:val="-8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1" w:leader="none"/>
          <w:tab w:val="left" w:pos="1247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21" w:leader="none"/>
          <w:tab w:val="left" w:pos="1247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กณฑ์การให้คะแนนระดับเขตพื้นที่การศึกษ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606"/>
      </w:tblGrid>
      <w:tr>
        <w:trPr>
          <w:tblHeader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14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หมาย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72" w:hanging="144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ถานศึกษา 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ึ้นไป ของเขตพื้นที่การศึกษาได้ระดับคะแนนรายสถานศึกษา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72" w:hanging="144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ถานศึกษา 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ึ้นไป ของเขตพื้นที่การศึกษาได้ระดับคะแนนรายสถานศึกษา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ึ้นไป   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72" w:hanging="144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ถานศึกษา 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ึ้นไป ของเขตพื้นที่การศึกษาได้ระดับคะแนนรายสถานศึกษา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ึ้นไป   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72" w:hanging="144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ถานศึกษา 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ึ้นไป ของเขตพื้นที่การศึกษาได้ระดับคะแนนรายสถานศึกษา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ึ้นไป   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72" w:hanging="144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ถานศึกษา 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ึ้นไป ของเขตพื้นที่การศึกษาได้ระดับคะแนนรายสถานศึกษา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ึ้นไป    </w:t>
            </w:r>
          </w:p>
        </w:tc>
      </w:tr>
    </w:tbl>
    <w:p>
      <w:pPr>
        <w:pStyle w:val="Normal"/>
        <w:tabs>
          <w:tab w:val="clear" w:pos="720"/>
          <w:tab w:val="left" w:pos="1021" w:leader="none"/>
          <w:tab w:val="left" w:pos="1247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21" w:leader="none"/>
          <w:tab w:val="left" w:pos="1247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21" w:leader="none"/>
          <w:tab w:val="left" w:pos="1247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21" w:leader="none"/>
          <w:tab w:val="left" w:pos="1247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21" w:leader="none"/>
          <w:tab w:val="left" w:pos="1247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21" w:leader="none"/>
          <w:tab w:val="left" w:pos="1247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21" w:leader="none"/>
          <w:tab w:val="left" w:pos="1247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21" w:leader="none"/>
          <w:tab w:val="left" w:pos="1247" w:leader="none"/>
        </w:tabs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กณฑ์การให้คะแนนระดับสถานศึกษ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หมา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ศึกษาจั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นะแนวการศึกษาและอาชีพ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ดยเฉพาะสำหรับนัก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ั้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tabs>
                <w:tab w:val="clear" w:pos="720"/>
                <w:tab w:val="left" w:pos="21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ั้น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- 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ค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่านกิจกรรมแนะแนว หรือบริการแนะแนว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ริการ หรื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แนะแนวการศึกษาและอาชีพ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รอบคลุมด้านการศึกษา อาชีพ </w:t>
            </w:r>
            <w:r>
              <w:rPr>
                <w:rStyle w:val="PageNumber"/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ส่วนตัวและสังค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่านระดับคุณภาพ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tabs>
                <w:tab w:val="clear" w:pos="720"/>
                <w:tab w:val="left" w:pos="211" w:leader="none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ศึกษาดำเนินงานแนะแนวโดยมีแผนการดำเนินงาน กระบวนการ และผลการดำเนินงานที่</w:t>
            </w:r>
          </w:p>
          <w:p>
            <w:pPr>
              <w:pStyle w:val="Normal"/>
              <w:tabs>
                <w:tab w:val="clear" w:pos="720"/>
                <w:tab w:val="left" w:pos="211" w:leader="none"/>
                <w:tab w:val="left" w:pos="851" w:leader="none"/>
                <w:tab w:val="left" w:pos="1276" w:leader="none"/>
              </w:tabs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ัดเจน ทั้งนี้ มีเอกส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ลักฐานแสดงข้อมูลที่อ้างอิงได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ศึกษาจั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นะแนวการศึกษาและอาชีพ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ดยเฉพาะสำหรับนัก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ั้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ั้น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- 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ค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่านกิจกรรมแนะแนว บริการแนะแนว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ริการ และโครงการ</w:t>
            </w:r>
          </w:p>
          <w:p>
            <w:pPr>
              <w:pStyle w:val="Normal"/>
              <w:spacing w:before="0" w:after="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นะแนวการศึกษาและอาชีพ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รอบคลุมด้านการศึกษา อาชีพ </w:t>
            </w:r>
            <w:r>
              <w:rPr>
                <w:rStyle w:val="PageNumber"/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ส่วนตัวและสังค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ถานศึกษาดำเนินงานแนะแนวโดยมีแผนการดำเนินงาน กระบวนการ และผลการดำเนินงานที่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spacing w:before="0" w:after="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ัดเจน ทั้งนี้ มีเอกส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ลักฐานแสดงข้อมูลที่อ้างอิงได้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pacing w:val="-7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ผลการจัดกิจกรรมแนะแนว บริการแนะแนว และโครงการ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 xml:space="preserve">การศึกษาและอาชีพ ฯ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pacing w:val="-5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7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 xml:space="preserve">ทั้งนี้ </w:t>
            </w:r>
            <w:r>
              <w:rPr>
                <w:rFonts w:ascii="TH SarabunPSK" w:hAnsi="TH SarabunPSK" w:cs="TH SarabunPSK"/>
                <w:color w:val="000000"/>
                <w:spacing w:val="-5"/>
                <w:sz w:val="32"/>
                <w:sz w:val="32"/>
                <w:szCs w:val="32"/>
              </w:rPr>
              <w:t>มีเอกสาร</w:t>
            </w:r>
            <w:r>
              <w:rPr>
                <w:rFonts w:cs="TH SarabunPSK" w:ascii="TH SarabunPSK" w:hAnsi="TH SarabunPSK"/>
                <w:color w:val="000000"/>
                <w:spacing w:val="-5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pacing w:val="-5"/>
                <w:sz w:val="32"/>
                <w:sz w:val="32"/>
                <w:szCs w:val="32"/>
              </w:rPr>
              <w:t>หลักฐานที่อ้างอิงได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่านระดับคุณภาพ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tabs>
                <w:tab w:val="clear" w:pos="720"/>
                <w:tab w:val="left" w:pos="166" w:leader="none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งานภายนอกมีส่วนร่วมในการดำเนินงานแน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นว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่านระดับคุณภาพ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tabs>
                <w:tab w:val="clear" w:pos="720"/>
                <w:tab w:val="left" w:pos="166" w:leader="none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พัฒน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ันทึกการวางแผนการศึกษาและอาชี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้าหมายในการศึกษาและอาชีพ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องนักเรียนชั้น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ชั้น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 – 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ป็นรายบุคคล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รือรายห้อง      </w:t>
            </w:r>
          </w:p>
          <w:p>
            <w:pPr>
              <w:pStyle w:val="Normal"/>
              <w:tabs>
                <w:tab w:val="clear" w:pos="720"/>
                <w:tab w:val="left" w:pos="166" w:leader="none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โรง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ทั้งนี้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เอกส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ลักฐานที่อ้างอิงได้</w:t>
            </w:r>
          </w:p>
        </w:tc>
      </w:tr>
    </w:tbl>
    <w:p>
      <w:pPr>
        <w:pStyle w:val="Normal"/>
        <w:spacing w:before="120" w:after="0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ายละเอียดข้อมูลพื้นฐา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990"/>
        <w:gridCol w:w="1432"/>
        <w:gridCol w:w="1543"/>
        <w:gridCol w:w="1404"/>
      </w:tblGrid>
      <w:tr>
        <w:trPr/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ศึกษาที่มีความเข้มแข็งในการดำเนินงานแนะแนวการศึกษาและอาชีพ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</w:rPr>
        <w:t>วิธีการจัดเก็บข้อมูล</w:t>
      </w:r>
    </w:p>
    <w:p>
      <w:pPr>
        <w:pStyle w:val="Footnote"/>
        <w:rPr>
          <w:rFonts w:ascii="TH SarabunPSK" w:hAnsi="TH SarabunPSK" w:eastAsia="Cordia New" w:cs="TH SarabunPSK"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 xml:space="preserve">1. 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โรงเรียนจัดส่งข้อมูลให้ สพป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>./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สพม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>.</w:t>
      </w:r>
    </w:p>
    <w:p>
      <w:pPr>
        <w:pStyle w:val="Footnote"/>
        <w:rPr>
          <w:rFonts w:ascii="TH SarabunPSK" w:hAnsi="TH SarabunPSK" w:eastAsia="Cordia New" w:cs="TH SarabunPSK"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</w:rPr>
        <w:tab/>
        <w:t xml:space="preserve">2. 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สพป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>./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สพม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สังเคราะห์ข้อมูลของโรงเรียน และสรุปผลส่งให้ สพฐ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>.</w:t>
      </w:r>
    </w:p>
    <w:p>
      <w:pPr>
        <w:pStyle w:val="Footnote"/>
        <w:rPr>
          <w:rFonts w:ascii="TH SarabunPSK" w:hAnsi="TH SarabunPSK" w:eastAsia="Cordia New" w:cs="TH SarabunPSK"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</w:rPr>
        <w:tab/>
        <w:t xml:space="preserve">3. 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สพฐ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จัดทำรายงานสรุปผลการดำเนินงานของ สพป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>./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สพม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>.</w:t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</w:rPr>
        <w:t>แหล่งข้อมูล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jc w:val="left"/>
        <w:rPr>
          <w:rFonts w:ascii="TH SarabunPSK" w:hAnsi="TH SarabunPSK" w:eastAsia="Cordia New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ติคณะรัฐมนตรี เมื่อ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การเตรียมความพร้อมแก่กำลังแรงงานก่อนเข้าสู่ตลาดแรงงาน  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709" w:leader="none"/>
          <w:tab w:val="left" w:pos="993" w:leader="none"/>
        </w:tabs>
        <w:ind w:left="0" w:firstLine="705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val="en-US"/>
        </w:rPr>
        <w:t xml:space="preserve">รายละเอียดการจัดสรรงบประมาณตามโครงการของสำนักวิชาการและมาตรฐานการศึกษาปีงบประมาณ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val="en-US"/>
        </w:rPr>
        <w:t xml:space="preserve">2559   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</w:p>
    <w:p>
      <w:pPr>
        <w:pStyle w:val="Heading"/>
        <w:tabs>
          <w:tab w:val="clear" w:pos="720"/>
          <w:tab w:val="center" w:pos="-3420" w:leader="none"/>
        </w:tabs>
        <w:ind w:right="-45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pacing w:val="-4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จัดทำแนวปฏิบัติและ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ชี้แจงสร้างความเข้าใจแก่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สพป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./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และสถานศึกษาใน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ดำเนินงาน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แนะแนว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การศึกษาและอาชีพ สอดคล้องตาม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มติคณะรัฐมนตรี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่งเสริม สนับสนุนให้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color w:val="000000"/>
          <w:sz w:val="32"/>
          <w:szCs w:val="32"/>
        </w:rPr>
        <w:t>.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ละสถานศึกษา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ดำเนินงานแนะแนว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ศึกษาและอาชีพ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โดยเฉพาะสำหรั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มัธยมศึกษาปีที่ ๓ และ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มัธยมศึกษา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4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–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6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นิเทศ กำกับ และติดตามการ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ดำเนินงา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นะแนวการศึกษาและอาชี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โดยเฉพาะสำหรั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มัธยมศึกษาปี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มัธยมศึกษา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4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–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6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รายงานสรุปผลการดำเนินงาน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20"/>
          <w:tab w:val="center" w:pos="-3420" w:leader="none"/>
          <w:tab w:val="left" w:pos="993" w:leader="none"/>
        </w:tabs>
        <w:ind w:left="0" w:right="-45" w:firstLine="709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ชี้แจงสร้างความเข้าใจและแจ้งแนวปฏิบัติแก่สถานศึกษาในการ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ดำเนินงาน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แนะแนวการศึกษาและอาชีพ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อดคล้องตาม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มติคณะรัฐมนตรี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่งเสริม สนับสนุน และ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นะแนวการศึกษาและอาชีพในสถานศึกษา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โดยเฉพาะสำหรั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มัธยมศึกษาปี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มัธยมศึกษา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4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–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6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993" w:leader="none"/>
        </w:tabs>
        <w:ind w:left="1134" w:hanging="42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ำกับและติดตามการ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ดำเนินงา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นะแนวการศึกษาและอาชีพ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993" w:leader="none"/>
        </w:tabs>
        <w:ind w:left="1134" w:hanging="42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บรวมผลการดำเนินงาน สรุปรายงานผลใน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R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กำหนดค่าตัวแปรเพื่อกรอกข้อมูล 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้อยละ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ที่มีความเข้มแข็งในการดำเนินงา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นะแ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และอาชีพ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เอกสารประกอบการรายงาน โดยแนบไฟล์เอกสารหลักฐาน ตามแบบรายงานตัวชี้วัดเพื่อใช้เป็นหลักฐานอ้างอิงต่อ สพ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ผู้รับผิดชอบตัวชี้วัดรายงานผลการดำเนินงานระบบออนไลน์ และแนบไฟล์ข้อมูลเอกสารอ้างอิง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แบบฟอร์มคู่มือใน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R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 สพฐ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อบ ได้แก่ ร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และร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</w:p>
    <w:p>
      <w:pPr>
        <w:pStyle w:val="Normal"/>
        <w:ind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รายงานสรุปผลการดำเนินงาน</w:t>
      </w:r>
    </w:p>
    <w:p>
      <w:pPr>
        <w:pStyle w:val="Normal"/>
        <w:ind w:left="786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สถานศึกษา</w:t>
      </w:r>
    </w:p>
    <w:p>
      <w:pPr>
        <w:pStyle w:val="Heading"/>
        <w:numPr>
          <w:ilvl w:val="0"/>
          <w:numId w:val="7"/>
        </w:numPr>
        <w:tabs>
          <w:tab w:val="clear" w:pos="720"/>
          <w:tab w:val="center" w:pos="-3420" w:leader="none"/>
          <w:tab w:val="left" w:pos="993" w:leader="none"/>
        </w:tabs>
        <w:ind w:left="0" w:right="-45" w:firstLine="709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แต่งตั้งคณะกรรมการ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คณะทำงาน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ผู้รับผิดชอบในการ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ดำเนินงาน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แนะแนวการศึกษาและอาชีพ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อดคล้องตาม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มติคณะรัฐมนตรี</w:t>
      </w:r>
    </w:p>
    <w:p>
      <w:pPr>
        <w:pStyle w:val="Heading"/>
        <w:ind w:right="-45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ส่งเสริม สนับสนุน และพัฒนา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การจัด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แนะแนวการศึกษาและอาชีพ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 โดยเฉพาะสำหรับ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มัธยมศึกษาปีที่ ๓ และ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มัธยมศึกษา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b w:val="false"/>
          <w:bCs w:val="false"/>
          <w:color w:val="000000"/>
          <w:spacing w:val="-4"/>
          <w:sz w:val="32"/>
          <w:szCs w:val="32"/>
        </w:rPr>
        <w:t xml:space="preserve">4 </w:t>
      </w:r>
      <w:r>
        <w:rPr>
          <w:rFonts w:cs="TH SarabunPSK" w:ascii="TH SarabunPSK" w:hAnsi="TH SarabunPSK"/>
          <w:b w:val="false"/>
          <w:bCs w:val="false"/>
          <w:color w:val="000000"/>
          <w:spacing w:val="-4"/>
          <w:sz w:val="32"/>
          <w:szCs w:val="32"/>
        </w:rPr>
        <w:t>–</w:t>
      </w:r>
      <w:r>
        <w:rPr>
          <w:rFonts w:cs="TH SarabunPSK" w:ascii="TH SarabunPSK" w:hAnsi="TH SarabunPSK"/>
          <w:b w:val="false"/>
          <w:bCs w:val="false"/>
          <w:color w:val="000000"/>
          <w:spacing w:val="-4"/>
          <w:sz w:val="32"/>
          <w:szCs w:val="32"/>
        </w:rPr>
        <w:t xml:space="preserve"> 6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ได้แก่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  </w:t>
      </w:r>
    </w:p>
    <w:p>
      <w:pPr>
        <w:pStyle w:val="Style19"/>
        <w:autoSpaceDE w:val="false"/>
        <w:ind w:left="0"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กิจกรรมแนะแนวในกิจกรรมพัฒนาผู้เรียน ตามหลักสูตรแกนกลางการศึกษาขั้นพื้นฐาน พุทธศักราช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ัปดาห์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ภาคเรียน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่วโมง</w:t>
      </w:r>
    </w:p>
    <w:p>
      <w:pPr>
        <w:pStyle w:val="Style19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9"/>
        <w:autoSpaceDE w:val="false"/>
        <w:ind w:left="0"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กิจกรรมแนะแนวตามนโยบาย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ลดเวลาเรียนเพิ่มเวลา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การพัฒนาศักยภาพผู้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าน คือ </w:t>
      </w:r>
      <w:r>
        <w:rPr>
          <w:rFonts w:cs="TH SarabunPSK" w:ascii="TH SarabunPSK" w:hAnsi="TH SarabunPSK"/>
          <w:color w:val="000000"/>
          <w:sz w:val="32"/>
          <w:szCs w:val="32"/>
        </w:rPr>
        <w:t>Head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สมอง</w:t>
      </w:r>
      <w:r>
        <w:rPr>
          <w:rFonts w:cs="TH SarabunPSK" w:ascii="TH SarabunPSK" w:hAnsi="TH SarabunPSK"/>
          <w:color w:val="000000"/>
          <w:sz w:val="32"/>
          <w:szCs w:val="32"/>
        </w:rPr>
        <w:t>) Heart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จิตใจ</w:t>
      </w:r>
      <w:r>
        <w:rPr>
          <w:rFonts w:cs="TH SarabunPSK" w:ascii="TH SarabunPSK" w:hAnsi="TH SarabunPSK"/>
          <w:color w:val="000000"/>
          <w:sz w:val="32"/>
          <w:szCs w:val="32"/>
        </w:rPr>
        <w:t>) Hand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ทักษะการปฏิบัติ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>Health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สุขภาพ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numPr>
          <w:ilvl w:val="1"/>
          <w:numId w:val="8"/>
        </w:numPr>
        <w:ind w:left="0"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บริการแนะแน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การ ได้แก่ บริการรวบรวมข้อมูลนักเรียน บริการสน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ริการให้คำปรึกษา บริการจัดวางตัวบุคคล และบริการติด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18" w:leader="none"/>
        </w:tabs>
        <w:ind w:left="1845" w:hanging="85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โครงการแนะแนวการศึกษาและอาชีพ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993" w:leader="none"/>
        </w:tabs>
        <w:ind w:left="1134" w:hanging="42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ำกับและติดตามการแนะแนวการศึกษาและอาชีพ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993" w:hanging="28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บรวมผลการดำเนินงานสรุปรายงานผลให้สำนักงานเขตพื้นที่การศึกษาตามรายละเอียด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อกสารแนบ </w:t>
      </w:r>
      <w:r>
        <w:rPr>
          <w:rFonts w:cs="TH SarabunPSK" w:ascii="TH SarabunPSK" w:hAnsi="TH SarabunPSK"/>
          <w:color w:val="000000"/>
          <w:sz w:val="32"/>
          <w:szCs w:val="32"/>
        </w:rPr>
        <w:t>ARS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eastAsia="Cordia New" w:cs="TH SarabunPSK"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ผู้กำกับดูแลตัวชี้วัด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ผู้อำนวยการสำนักวิชาการและมาตรฐานการศึกษา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เบอร์ติดต่อ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>: 0-2288-5739</w:t>
      </w:r>
    </w:p>
    <w:p>
      <w:pPr>
        <w:pStyle w:val="Footnote"/>
        <w:rPr>
          <w:rFonts w:ascii="TH SarabunPSK" w:hAnsi="TH SarabunPSK" w:eastAsia="Cordia New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ผู้จัดเก็บข้อมูล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ab/>
        <w:t xml:space="preserve">  :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นางสาวจีระวรรณ  ปักกัดตัง                  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เบอร์ติดต่อ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>: 0-2288-594</w:t>
      </w:r>
      <w:r>
        <w:rPr>
          <w:rFonts w:eastAsia="Cordia New" w:cs="TH SarabunPSK" w:ascii="TH SarabunPSK" w:hAnsi="TH SarabunPSK"/>
          <w:color w:val="000000"/>
          <w:sz w:val="32"/>
          <w:szCs w:val="32"/>
          <w:lang w:val="en-US"/>
        </w:rPr>
        <w:t>2</w:t>
      </w:r>
    </w:p>
    <w:p>
      <w:pPr>
        <w:pStyle w:val="Footnote"/>
        <w:rPr>
          <w:rFonts w:ascii="TH SarabunPSK" w:hAnsi="TH SarabunPSK" w:eastAsia="Cordi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ab/>
        <w:tab/>
        <w:t xml:space="preserve">   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นางสุนิดา  เดชเสน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</w:t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เบอร์ติดต่อ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>: 0-2288-5753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าวชุลีกร  โชติด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color w:val="000000"/>
          <w:sz w:val="32"/>
          <w:szCs w:val="32"/>
        </w:rPr>
        <w:t>: 0-2288-5753</w:t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ARS 29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1)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การอ้างอิง ตัวชี้วัดตามแผนปฏิบัติราชการ 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475</wp:posOffset>
                </wp:positionH>
                <wp:positionV relativeFrom="paragraph">
                  <wp:posOffset>111760</wp:posOffset>
                </wp:positionV>
                <wp:extent cx="5727065" cy="440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9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้อยละข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ถานศึกษาที่มีความเข้มแข็งในการดำเนินง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4"/>
                                <w:sz w:val="32"/>
                                <w:sz w:val="32"/>
                                <w:szCs w:val="32"/>
                              </w:rPr>
                              <w:t>แนะแนว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ศึกษาและอาชี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34.7pt;mso-wrap-distance-left:9.05pt;mso-wrap-distance-right:9.05pt;mso-wrap-distance-top:0pt;mso-wrap-distance-bottom:0pt;margin-top:8.8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ชี้วัด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29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้อยละข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ถานศึกษาที่มีความเข้มแข็งในการดำเนินง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-4"/>
                          <w:sz w:val="32"/>
                          <w:sz w:val="32"/>
                          <w:szCs w:val="32"/>
                        </w:rPr>
                        <w:t>แนะแนว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ศึกษาและอาชี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spacing w:before="120" w:after="0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บบฟอร์มการจัดเก็บข้อมูลระดับสำนักงานเขตพื้นที่การศึกษา ประจำรอ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ดือ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ำนักงานเขตพื้นที่การศึกษ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.........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</w:t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843"/>
        <w:gridCol w:w="2693"/>
        <w:gridCol w:w="1276"/>
      </w:tblGrid>
      <w:tr>
        <w:trPr>
          <w:trHeight w:val="95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ำดับ</w:t>
            </w:r>
          </w:p>
          <w:p>
            <w:pPr>
              <w:pStyle w:val="Normal"/>
              <w:ind w:right="-108" w:hanging="142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sz w:val="32"/>
                <w:sz w:val="32"/>
                <w:szCs w:val="32"/>
              </w:rPr>
              <w:t>ดำเนินการได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sz w:val="32"/>
                <w:sz w:val="32"/>
                <w:szCs w:val="32"/>
              </w:rPr>
              <w:t xml:space="preserve">ตามเกณฑ์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7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sz w:val="32"/>
                <w:sz w:val="32"/>
                <w:szCs w:val="32"/>
              </w:rPr>
              <w:t>คิดเป็น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7"/>
                <w:sz w:val="32"/>
                <w:szCs w:val="32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sz w:val="32"/>
                <w:sz w:val="32"/>
                <w:szCs w:val="32"/>
              </w:rPr>
              <w:t>หลักฐาน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69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69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69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69" w:hRule="atLeast"/>
        </w:trPr>
        <w:tc>
          <w:tcPr>
            <w:tcW w:w="3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ผลภาพรวมเขตพื้นที่การศึกษาดำเนินการ</w:t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ศึกษาได้ระดับคะแนนรายสถานศึกษา ตั้งแต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ึ้นไป จำนวน………………………โร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ศึกษาตามเป้าหมายทั้งหม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ศึกษาได้ระดับคะแนนรายสถานศึกษา ตั้งแต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ึ้นไป จำนวน………………………โร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ศึกษาตามเป้าหมายทั้งหม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color w:val="000000"/>
          <w:spacing w:val="-7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บ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เอกสาร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หลักฐานการจัดกิจกรรมแนะแนว บริการแนะแนว โครงการแนะแนวการศึกษาและ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อาชีพ สำห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– 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สถานศึกษา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162560</wp:posOffset>
                </wp:positionV>
                <wp:extent cx="2232025" cy="1598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12.8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5885</wp:posOffset>
                </wp:positionV>
                <wp:extent cx="2232025" cy="15989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7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ARS 29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2)</w:t>
      </w:r>
    </w:p>
    <w:p>
      <w:pPr>
        <w:pStyle w:val="Normal"/>
        <w:spacing w:before="0" w:after="120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การอ้างอิง ตัวชี้วัดตามแผนปฏิบัติราชการ 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/>
        <w:t>2559</w:t>
      </w:r>
    </w:p>
    <w:tbl>
      <w:tblPr>
        <w:tblW w:w="9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>
          <w:trHeight w:val="662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2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9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ศึกษาที่มีความเข้มแข็งใน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2"/>
                <w:sz w:val="32"/>
                <w:szCs w:val="32"/>
              </w:rPr>
              <w:t>แนะแนว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ศึกษาและอาชีพ</w:t>
            </w:r>
          </w:p>
        </w:tc>
      </w:tr>
    </w:tbl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รายงานของสถานศึกษา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รงเรียน……………………………………………………สำนักงานเขตพื้นที่การศึกษา…………………………………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22"/>
        <w:gridCol w:w="538"/>
        <w:gridCol w:w="675"/>
        <w:gridCol w:w="2755"/>
      </w:tblGrid>
      <w:tr>
        <w:trPr>
          <w:trHeight w:val="362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แนะแนวการศึกษาและอาชีพ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7" w:hanging="10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ดำเนินการ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ประกอบ</w:t>
            </w:r>
          </w:p>
        </w:tc>
      </w:tr>
      <w:tr>
        <w:trPr>
          <w:trHeight w:val="3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3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ดกิจกรรมแนะแนวในกิจกรรมพัฒนาผู้เรียน </w:t>
            </w:r>
          </w:p>
          <w:p>
            <w:pPr>
              <w:pStyle w:val="Style19"/>
              <w:autoSpaceDE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หลักสูตรแกนกลางการศึกษาขั้นพื้นฐาน พุทธศักราช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5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ช่น แผนการจัดกิจกรรมแนะแนว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ฟ้มสะสมงาน</w:t>
            </w:r>
          </w:p>
        </w:tc>
      </w:tr>
      <w:tr>
        <w:trPr>
          <w:trHeight w:val="33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firstLine="363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้านการศึกษา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3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firstLine="363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้านอาชีพ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3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firstLine="363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้านสังคมและชีวิ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ดกิจกรรมแนะแนวตามนโยบาย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ลดเวลาเรียน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เพิ่มเวลารู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การพัฒนาศักยภาพผู้เรียน ใ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้าน คือ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ช่น แผนการจั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แนะแนวตามนโยบาย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ลดเวลาเรียน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เพิ่มเวลารู้</w:t>
            </w:r>
          </w:p>
        </w:tc>
      </w:tr>
      <w:tr>
        <w:trPr>
          <w:trHeight w:val="25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Head 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สมอ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/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Heart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จิตใ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495" w:leader="none"/>
              </w:tabs>
              <w:autoSpaceDE w:val="false"/>
              <w:ind w:left="720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Hand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ทักษะการปฏิบัติ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50" w:leader="none"/>
              </w:tabs>
              <w:ind w:left="735" w:hanging="375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Health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สุขภา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ดบริการแนะแน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ริการ ได้แก่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ช่น ระเบียนสะสม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ฟ้มสะสม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ันทึกการเข้าร่วมกิจ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40"/>
              <w:ind w:left="0" w:firstLine="360"/>
              <w:contextualSpacing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ริการรวบรวมข้อมูลนักเรียน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3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firstLine="363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ริการสนเทศ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firstLine="363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ริการให้คำปรึกษา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firstLine="363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ริการจัดวางตัวบุคคล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3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firstLine="363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ริการติดตามผล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22"/>
        <w:gridCol w:w="538"/>
        <w:gridCol w:w="675"/>
        <w:gridCol w:w="2755"/>
      </w:tblGrid>
      <w:tr>
        <w:trPr>
          <w:trHeight w:val="362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แนะแนวการศึกษาและอาชีพ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7" w:hanging="10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ดำเนินการ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ประกอบ</w:t>
            </w:r>
          </w:p>
        </w:tc>
      </w:tr>
      <w:tr>
        <w:trPr>
          <w:trHeight w:val="3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แนะแนวการศึกษาและอาชีพ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ช่น 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ภาพถ่าย</w:t>
            </w:r>
          </w:p>
        </w:tc>
      </w:tr>
      <w:tr>
        <w:trPr>
          <w:trHeight w:val="39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>สำห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ักเรียนชั้น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>สำห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ักเรียนชั้น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 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งานภายนอกมีส่วนร่วมในการดำเนิน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นะแนว ได้แก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ด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ช่น โครงการ ภาพถ่าย</w:t>
            </w:r>
          </w:p>
        </w:tc>
      </w:tr>
      <w:tr>
        <w:trPr>
          <w:trHeight w:val="69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เมินผลการจัดกิจกรรมแนะแนว บริการ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นะแนว และโครงการ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>การศึกษาและอาชีพ สำห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ักเรียนชั้น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ชั้นมัธยมศึกษ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 – 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ช่น แบบประเมิน </w:t>
            </w:r>
          </w:p>
        </w:tc>
      </w:tr>
      <w:tr>
        <w:trPr>
          <w:trHeight w:val="69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ผลการจัดกิจกรรมแนะแนว บริการแนะแนว และโครงการ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>การศึกษาและอาชีพ สำห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ักเรียนชั้น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ชั้นมัธยมศึกษาปีที่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 – 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ช่น สรุปผลการจัดกิจกรรม ภาพถ่าย</w:t>
            </w:r>
          </w:p>
        </w:tc>
      </w:tr>
      <w:tr>
        <w:trPr>
          <w:trHeight w:val="818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Style w:val="PageNumber"/>
                <w:rFonts w:ascii="TH SarabunPSK" w:hAnsi="TH SarabunPSK" w:cs="TH SarabunPSK"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อกสารแสดงพัฒน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ันทึก</w:t>
            </w:r>
            <w:r>
              <w:rPr>
                <w:rStyle w:val="PageNumber"/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วางแผนการศึกษาและอาชีพ</w:t>
            </w:r>
            <w:r>
              <w:rPr>
                <w:rStyle w:val="PageNumber"/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Style w:val="PageNumber"/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้าหมายในการศึกษาแล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PageNumber"/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าชีพ 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>สำห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ักเรียนชั้น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ชั้น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 – 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ช่น ระเบียนสะสม แฟ้มสะสมงาน บันทึก</w:t>
            </w:r>
          </w:p>
        </w:tc>
      </w:tr>
      <w:tr>
        <w:trPr>
          <w:trHeight w:val="32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  <w:tab w:val="left" w:pos="540" w:leader="none"/>
                <w:tab w:val="left" w:pos="851" w:leader="none"/>
                <w:tab w:val="left" w:pos="1276" w:leader="none"/>
              </w:tabs>
              <w:ind w:left="450" w:hanging="10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7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2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  <w:tab w:val="left" w:pos="851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>รายห้อง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  <w:tab w:val="left" w:pos="851" w:leader="none"/>
                <w:tab w:val="left" w:pos="1276" w:leader="none"/>
              </w:tabs>
              <w:ind w:left="450" w:hanging="105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โรงเรีย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276" w:leader="none"/>
        </w:tabs>
        <w:ind w:left="0" w:firstLine="567"/>
        <w:jc w:val="left"/>
        <w:rPr>
          <w:rFonts w:ascii="TH SarabunPSK" w:hAnsi="TH SarabunPSK" w:cs="TH SarabunPSK"/>
          <w:color w:val="000000"/>
          <w:spacing w:val="-7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บ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แผนการจัดกิจกรรมแนะแนว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ชั้นมัธยม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>4 – 6</w:t>
      </w:r>
    </w:p>
    <w:p>
      <w:pPr>
        <w:pStyle w:val="Style19"/>
        <w:autoSpaceDE w:val="false"/>
        <w:ind w:left="0" w:firstLine="567"/>
        <w:jc w:val="left"/>
        <w:rPr>
          <w:rFonts w:ascii="TH SarabunPSK" w:hAnsi="TH SarabunPSK" w:cs="TH SarabunPSK"/>
          <w:color w:val="000000"/>
          <w:spacing w:val="-7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บ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แผนการจ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แนะแนวตามนโยบาย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ลดเวลาเรียน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เพิ่มเวลา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การพัฒนาศักยภาพผู้เรียน 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>4 – 6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pacing w:val="-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แนบเอกสาร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 xml:space="preserve">หลักฐานการจัดบริการแนะแนวทั้ง 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บริการ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>4 – 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276" w:leader="none"/>
        </w:tabs>
        <w:ind w:left="0" w:firstLine="567"/>
        <w:jc w:val="left"/>
        <w:rPr>
          <w:rFonts w:ascii="TH SarabunPSK" w:hAnsi="TH SarabunPSK" w:cs="TH SarabunPSK"/>
          <w:color w:val="000000"/>
          <w:spacing w:val="-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แนบเอกสาร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หลักฐานโครงการแนะแนวการศึกษาและอาชีพ สำห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>4 – 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276" w:leader="none"/>
        </w:tabs>
        <w:ind w:left="0" w:firstLine="567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บเอกสารประเมินและสรุปผลการจัดกิจกรรมแนะแนว บริการแนะแนว โครงการ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การศึกษาและอาชีพ สำห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>4 – 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276" w:leader="none"/>
        </w:tabs>
        <w:ind w:left="1778" w:hanging="1211"/>
        <w:rPr>
          <w:rStyle w:val="PageNumber"/>
          <w:rFonts w:ascii="TH SarabunPSK" w:hAnsi="TH SarabunPSK" w:cs="TH SarabunPSK"/>
          <w:color w:val="000000"/>
          <w:spacing w:val="-7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บเอกสารแสดงพัฒน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</w:t>
      </w:r>
      <w:r>
        <w:rPr>
          <w:rStyle w:val="PageNumber"/>
          <w:rFonts w:ascii="TH SarabunPSK" w:hAnsi="TH SarabunPSK" w:cs="TH SarabunPSK"/>
          <w:color w:val="000000"/>
          <w:sz w:val="32"/>
          <w:sz w:val="32"/>
          <w:szCs w:val="32"/>
        </w:rPr>
        <w:t>ั</w:t>
      </w:r>
      <w:r>
        <w:rPr>
          <w:rStyle w:val="PageNumber"/>
          <w:rFonts w:ascii="TH SarabunPSK" w:hAnsi="TH SarabunPSK" w:cs="TH SarabunPSK"/>
          <w:color w:val="000000"/>
          <w:sz w:val="32"/>
          <w:sz w:val="32"/>
          <w:szCs w:val="32"/>
        </w:rPr>
        <w:t>นทึกการวางแผนการศึกษาและอาชีพ</w:t>
      </w:r>
      <w:r>
        <w:rPr>
          <w:rStyle w:val="PageNumber"/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Style w:val="PageNumber"/>
          <w:rFonts w:ascii="TH SarabunPSK" w:hAnsi="TH SarabunPSK" w:cs="TH SarabunPSK"/>
          <w:color w:val="000000"/>
          <w:sz w:val="32"/>
          <w:sz w:val="32"/>
          <w:szCs w:val="32"/>
        </w:rPr>
        <w:t>เป้าหมายในการศึกษาและ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color w:val="000000"/>
          <w:spacing w:val="-7"/>
          <w:sz w:val="32"/>
          <w:szCs w:val="32"/>
        </w:rPr>
      </w:pPr>
      <w:r>
        <w:rPr>
          <w:rStyle w:val="PageNumber"/>
          <w:rFonts w:ascii="TH SarabunPSK" w:hAnsi="TH SarabunPSK" w:cs="TH SarabunPSK"/>
          <w:color w:val="000000"/>
          <w:sz w:val="32"/>
          <w:sz w:val="32"/>
          <w:szCs w:val="32"/>
        </w:rPr>
        <w:t xml:space="preserve">อาชีพ </w:t>
      </w:r>
      <w:r>
        <w:rPr>
          <w:rFonts w:ascii="TH SarabunPSK" w:hAnsi="TH SarabunPSK" w:cs="TH SarabunPSK"/>
          <w:color w:val="000000"/>
          <w:spacing w:val="-7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>4 – 6</w:t>
      </w:r>
      <w:r>
        <w:rPr>
          <w:rFonts w:cs="TH SarabunPSK" w:ascii="TH SarabunPSK" w:hAnsi="TH SarabunPSK"/>
          <w:color w:val="000000"/>
          <w:spacing w:val="-7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276" w:leader="none"/>
        </w:tabs>
        <w:ind w:left="1778" w:hanging="1211"/>
        <w:rPr>
          <w:rFonts w:ascii="TH SarabunPSK" w:hAnsi="TH SarabunPSK" w:cs="TH SarabunPSK"/>
          <w:color w:val="000000"/>
          <w:spacing w:val="-7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บเอกสารแสดงการมีส่วนร่วมในการดำเนินงานแนะแนวของหน่วยงานภายนอก</w:t>
      </w:r>
    </w:p>
    <w:p>
      <w:pPr>
        <w:pStyle w:val="Footnote"/>
        <w:rPr>
          <w:rFonts w:ascii="TH SarabunPSK" w:hAnsi="TH SarabunPSK" w:cs="TH SarabunPSK"/>
          <w:b/>
          <w:b/>
          <w:bCs/>
          <w:color w:val="000000"/>
          <w:spacing w:val="-7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7"/>
          <w:sz w:val="32"/>
          <w:szCs w:val="32"/>
        </w:rPr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162560</wp:posOffset>
                </wp:positionV>
                <wp:extent cx="2232025" cy="1598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12.8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95885</wp:posOffset>
                </wp:positionV>
                <wp:extent cx="2232025" cy="15989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7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35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color w:val="000000"/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778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b w:val="false"/>
        <w:bCs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1845" w:hanging="40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85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lang w:bidi="th-TH"/>
    </w:rPr>
  </w:style>
  <w:style w:type="character" w:styleId="WW8Num8z0">
    <w:name w:val="WW8Num8z0"/>
    <w:qFormat/>
    <w:rPr>
      <w:rFonts w:ascii="TH SarabunPSK" w:hAnsi="TH SarabunPSK" w:eastAsia="Cordia New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7030A0"/>
    </w:rPr>
  </w:style>
  <w:style w:type="character" w:styleId="WW8Num12z0">
    <w:name w:val="WW8Num12z0"/>
    <w:qFormat/>
    <w:rPr>
      <w:rFonts w:ascii="EucrosiaDSE" w:hAnsi="EucrosiaDSE" w:eastAsia="Times New Roman" w:cs="Eucros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ordia New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EucrosiaUPC" w:hAnsi="EucrosiaUPC" w:cs="EucrosiaUPC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7030A0"/>
    </w:rPr>
  </w:style>
  <w:style w:type="character" w:styleId="WW8Num22z0">
    <w:name w:val="WW8Num22z0"/>
    <w:qFormat/>
    <w:rPr>
      <w:b w:val="false"/>
      <w:color w:val="7030A0"/>
    </w:rPr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bCs w:val="false"/>
      <w:color w:val="000000"/>
    </w:rPr>
  </w:style>
  <w:style w:type="character" w:styleId="WW8Num25z0">
    <w:name w:val="WW8Num25z0"/>
    <w:qFormat/>
    <w:rPr>
      <w:b w:val="false"/>
      <w:color w:val="7030A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7030A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eastAsia="Times New Roman" w:cs="Cordia New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ชื่อเรื่อง อักขระ"/>
    <w:qFormat/>
    <w:rPr>
      <w:rFonts w:ascii="EucrosiaUPC" w:hAnsi="EucrosiaUPC" w:eastAsia="Times New Roman" w:cs="EucrosiaUPC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eastAsia="Times New Roman" w:cs="Eucros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rial" w:hAnsi="Arial" w:eastAsia="Times New Roman" w:cs="Arial"/>
      <w:sz w:val="25"/>
      <w:szCs w:val="25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DilleniaUPC" w:hAnsi="DilleniaUPC" w:cs="Angsana New"/>
      <w:sz w:val="34"/>
      <w:szCs w:val="4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0:00Z</dcterms:created>
  <dc:creator>waraporn</dc:creator>
  <dc:description/>
  <dc:language>en-US</dc:language>
  <cp:lastModifiedBy>Titiya</cp:lastModifiedBy>
  <cp:lastPrinted>2016-02-19T09:03:00Z</cp:lastPrinted>
  <dcterms:modified xsi:type="dcterms:W3CDTF">2016-03-01T03:50:00Z</dcterms:modified>
  <cp:revision>2</cp:revision>
  <dc:subject/>
  <dc:title>รายละเอียดตัวชี้วัด (KPI Template)</dc:title>
</cp:coreProperties>
</file>