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24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99060</wp:posOffset>
                </wp:positionV>
                <wp:extent cx="5662930" cy="4279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พัฒนาคุณภาพผู้เรียนในระดับการศึกษาขั้น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39.7pt;mso-wrap-distance-left:9.05pt;mso-wrap-distance-right:9.05pt;mso-wrap-distance-top:0pt;mso-wrap-distance-bottom:0pt;margin-top:-13.8pt;mso-position-vertical-relative:text;margin-left:-0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ลยุทธ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พัฒนาคุณภาพผู้เรียนในระดับการศึกษาขั้น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ข้ม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เข้าสู่ประชาคมอาเซียน</w:t>
      </w:r>
    </w:p>
    <w:p>
      <w:pPr>
        <w:pStyle w:val="Normal"/>
        <w:spacing w:lineRule="exact" w:line="34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หน่วยวัด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Footnote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tabs>
          <w:tab w:val="clear" w:pos="720"/>
          <w:tab w:val="left" w:pos="993" w:leader="none"/>
        </w:tabs>
        <w:ind w:right="26" w:firstLine="709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วามสำเร็จของการสร้างความเข้มแข็งในการเข้าสู่ประชาคมอาเซียน หมายถึง การดำเนินกิจกรรม 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เพื่อส่งเสริ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นับสนุน และพัฒนาให้มีโรงเรียนต้นแบบการพัฒนาสู่ประชาคมอาเซียน ได้แก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ister School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ประถ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cs="TH SarabunPSK" w:ascii="TH SarabunPSK" w:hAnsi="TH SarabunPSK"/>
          <w:spacing w:val="-6"/>
          <w:sz w:val="32"/>
          <w:szCs w:val="32"/>
        </w:rPr>
        <w:t>Buffer School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ASEAN Focus School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ู่พัฒนาไท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ินโดนีเซี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ASEAN Learning School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6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เขตพื้นที่การศึกษา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ตพื้นที่ มีความเข้มแข็ง เพื่อเป็นต้นแบบในการพัฒนาสู่ประชาคมอาเซียน และเป็นแหล่งเรียนรู้เกี่ยวกับประชาคมอาเซียนให้แก่โรงเรียนทั่วไป ชุมชน และหน่วยงานอื่นที่เกี่ยวข้อง</w:t>
      </w:r>
    </w:p>
    <w:p>
      <w:pPr>
        <w:pStyle w:val="Footnote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นการเข้าสู่ประชาคมอาเซียน หมายถึง การส่งเสริ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 ประชุม  ชี้แจง อบรม เผยแพร่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 แลกเปลี่ยนเรียนรู้ และศึกษาดูงาน เพื่อสร้างความรู้ความเข้าใจและนำความรู้ความสามารถเกี่ยวกับประชาคมอาเซียนไปพัฒนาคุณภาพการจัดการศึกษาเพื่อเตรียมผู้เรียนเข้าสู่ประชาคมอาเซียน</w:t>
      </w:r>
    </w:p>
    <w:p>
      <w:pPr>
        <w:pStyle w:val="Footnote"/>
        <w:tabs>
          <w:tab w:val="clear" w:pos="720"/>
          <w:tab w:val="left" w:pos="993" w:leader="none"/>
        </w:tabs>
        <w:spacing w:lineRule="exact" w:line="340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 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เรียนในโรงเรียนม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รู้ความเข้าใจเกี่ยวกับ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ร้อยละ </w:t>
            </w: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cs="TH SarabunPSK" w:ascii="TH SarabunPSK" w:hAnsi="TH SarabunPSK"/>
              </w:rPr>
              <w:t xml:space="preserve"> </w:t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เรียนในโรงเรียนม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รู้ความเข้าใจเกี่ยวกับ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ร้อยละ </w:t>
            </w:r>
            <w:r>
              <w:rPr>
                <w:rFonts w:cs="TH SarabunPSK" w:ascii="TH SarabunPSK" w:hAnsi="TH SarabunPSK"/>
                <w:b/>
                <w:bCs/>
              </w:rPr>
              <w:t xml:space="preserve">10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ั้งมี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กิจกรรม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แลกเปลี่ยนเรียนรู้กับประเทศสมาชิกอาเซียน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 จัดกิจกรรมวัน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สัปดาห์อาเซียน</w:t>
            </w:r>
          </w:p>
        </w:tc>
      </w:tr>
    </w:tbl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</w:rPr>
        <w:t>พิจารณาจำนวนโรงเรียน จากโครงการที่ดำเนินการเป็นรายโครงการ เช่น โรงเรียนมหาวชิราวุธ จังหวัดสงขลา ดำเนินการโครงการโรงเรีย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Sister Schoo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โรงเรียนคู่พัฒนาไท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ินโดนีเซี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ห้นับโรงเรียนกลุ่มเป้าหมาย          เป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โรง</w:t>
      </w:r>
    </w:p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559"/>
        <w:gridCol w:w="1418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สร้างความเข้มแข็งในการเข้าสู่ประชาคมอาเซีย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</w:tbl>
    <w:p>
      <w:pPr>
        <w:pStyle w:val="Footnote"/>
        <w:spacing w:lineRule="exact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0" w:leader="none"/>
          <w:tab w:val="left" w:pos="1276" w:leader="none"/>
        </w:tabs>
        <w:ind w:left="0" w:firstLine="993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โรงเรียนต้นแบบ รายงานผลการดำเนินกิจกรรมตามโครงการต่อคณะทำงาน เพื่อวิเคราะห์ข้อมูล สรุป และรายงานผล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งานการดำเนินงานวิชาการของโรงเรียนต้นแบบการพัฒนาสู่ประชาคมอาเซียน</w:t>
      </w:r>
      <w:r>
        <w:rPr>
          <w:rFonts w:cs="TH SarabunPSK" w:ascii="TH SarabunPSK" w:hAnsi="TH SarabunPSK"/>
          <w:spacing w:val="-6"/>
          <w:sz w:val="32"/>
          <w:szCs w:val="32"/>
        </w:rPr>
        <w:t>: Spirit of ASEAN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เป็นหลักฐานอ้างอิง โดยส่งไฟล์แนบผ่านทางโปรแกรมการรายงานผลการปฏิบัติราชการ ตามคำรับรองการปฏิบัติราชการปีงบ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>255</w:t>
      </w:r>
      <w:r>
        <w:rPr>
          <w:rFonts w:cs="TH SarabunPSK" w:ascii="TH SarabunPSK" w:hAnsi="TH SarabunPSK"/>
          <w:spacing w:val="-6"/>
          <w:sz w:val="32"/>
          <w:szCs w:val="32"/>
          <w:lang w:val="en-US"/>
        </w:rPr>
        <w:t>9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ARS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99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ทำงานดำเนินการรวบรวมข้อมูลจำนวน 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โรงเรียนต้นแบบการพัฒนาสู่ประชาคมอาเซียนที่มีความเข้มแข็งในการเตรียมคนเข้าสู่ประชาคมอาเซียน วิเคราะห์ข้อมูล สรุป และรายงานผล</w:t>
      </w:r>
    </w:p>
    <w:p>
      <w:pPr>
        <w:pStyle w:val="Normal"/>
        <w:spacing w:lineRule="exact" w:line="320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1" w:hanging="0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ขอตั้งงบประมาณปี พ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559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พื่อดำเนินโครงการสร้างความเข้มแข็งในการเข้าสู่ประชาคมอาเซีย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 และรายงานต่อ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กิจกรรมตามโครงการ และรายงานต่อ 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tabs>
          <w:tab w:val="clear" w:pos="720"/>
          <w:tab w:val="left" w:pos="1701" w:leader="none"/>
          <w:tab w:val="left" w:pos="5670" w:leader="none"/>
          <w:tab w:val="left" w:pos="6237" w:leader="none"/>
        </w:tabs>
        <w:spacing w:lineRule="exact" w:line="320" w:before="120" w:after="0"/>
        <w:rPr/>
      </w:pPr>
      <w:r>
        <w:rPr>
          <w:rFonts w:ascii="TH SarabunPSK" w:hAnsi="TH SarabunPSK" w:cs="TH SarabunPSK"/>
          <w:b/>
          <w:b/>
          <w:bCs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ผู้อำนวยการสำนักวิชาการและมาตรฐานการศึกษา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 02 288 5739</w:t>
      </w:r>
    </w:p>
    <w:p>
      <w:pPr>
        <w:pStyle w:val="Footnote"/>
        <w:tabs>
          <w:tab w:val="clear" w:pos="720"/>
          <w:tab w:val="left" w:pos="1560" w:leader="none"/>
          <w:tab w:val="left" w:pos="567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ab/>
        <w:t xml:space="preserve"> : </w:t>
      </w:r>
      <w:r>
        <w:rPr>
          <w:rFonts w:ascii="TH SarabunPSK" w:hAnsi="TH SarabunPSK" w:cs="TH SarabunPSK"/>
        </w:rPr>
        <w:t>นางสาวจันทรา ตันติพงศานุรักษ์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4</w:t>
      </w:r>
    </w:p>
    <w:p>
      <w:pPr>
        <w:pStyle w:val="Footnote"/>
        <w:tabs>
          <w:tab w:val="clear" w:pos="720"/>
          <w:tab w:val="left" w:pos="5670" w:leader="none"/>
        </w:tabs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งสาวชยพร กระต่ายท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943</w:t>
      </w:r>
    </w:p>
    <w:p>
      <w:pPr>
        <w:pStyle w:val="Footnote"/>
        <w:tabs>
          <w:tab w:val="clear" w:pos="720"/>
          <w:tab w:val="left" w:pos="5670" w:leader="none"/>
        </w:tabs>
        <w:ind w:left="1440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งมัทนา มรรคผล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6</w:t>
      </w:r>
    </w:p>
    <w:p>
      <w:pPr>
        <w:pStyle w:val="Footnote"/>
        <w:tabs>
          <w:tab w:val="clear" w:pos="720"/>
          <w:tab w:val="left" w:pos="5670" w:leader="none"/>
        </w:tabs>
        <w:ind w:left="170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งสาวอนัญญา นวาวัตน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5</w:t>
      </w:r>
      <w:r>
        <w:rPr>
          <w:rFonts w:cs="TH SarabunPSK" w:ascii="TH SarabunPSK" w:hAnsi="TH SarabunPSK"/>
        </w:rPr>
        <w:t xml:space="preserve">  </w:t>
      </w:r>
    </w:p>
    <w:p>
      <w:pPr>
        <w:pStyle w:val="Footnote"/>
        <w:tabs>
          <w:tab w:val="clear" w:pos="720"/>
          <w:tab w:val="left" w:pos="5670" w:leader="none"/>
        </w:tabs>
        <w:ind w:left="1701" w:hanging="0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งสาวโสภี  ศิริกุล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</w:t>
      </w:r>
      <w:r>
        <w:rPr>
          <w:rFonts w:cs="TH SarabunPSK" w:ascii="TH SarabunPSK" w:hAnsi="TH SarabunPSK"/>
          <w:lang w:val="en-US"/>
        </w:rPr>
        <w:t>6</w:t>
      </w:r>
    </w:p>
    <w:p>
      <w:pPr>
        <w:pStyle w:val="Footnote"/>
        <w:spacing w:before="24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RS 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539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</w:tr>
    </w:tbl>
    <w:p>
      <w:pPr>
        <w:pStyle w:val="Footnote"/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Footnote"/>
        <w:ind w:right="-426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ดำเนินงานวิชาการของโรงเรียนต้นแบบการพัฒนาสู่ประชาคม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: Spirit of ASEA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ภารกิจจากการจัดสรรโอนเงินของสำนักวิชาการและมาตรฐาน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990"/>
        <w:gridCol w:w="995"/>
        <w:gridCol w:w="990"/>
        <w:gridCol w:w="1080"/>
        <w:gridCol w:w="900"/>
        <w:gridCol w:w="824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</w:t>
            </w:r>
          </w:p>
          <w:p>
            <w:pPr>
              <w:pStyle w:val="Footnote"/>
              <w:spacing w:lineRule="exact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แผนงานการดำเนินงานตามกรอบประชาคมอาเซียนโครงการจัดการศึกษา  สู่ประชาคมอาเซียน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ดำเนินงาน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ดำเนินการเสร็จแล้ว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อยู่ระหว่างดำเนินการ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right="-108" w:hanging="8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ยังไม่ได้ดำเนินการ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ด้ผลตามเป้าหมา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left="-106" w:right="-108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ด้ผล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ม่ตรงตาม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ี     ในแผ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ม่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ในแผน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กิจกรรมสร้างความรู้ ความเข้าใจ และความตระหนักเกี่ยวกับประชาคม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ส่งเสริมการพัฒนาหลักสูตรสถานศึกษาที่เน้นอาเซียน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จัดการเรียนรู้เกี่ยวกับประชาคมอาเซียนที่ครอบคลุ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เสาหลั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่งเสริมการจัดการเรียนรู้เกี่ยวกับ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พัฒนาสิ่งแวดล้อม และการจัดการ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ด้านภัยพิบัต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การเรียนรู้ที่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ASEAN Curriculum Sourcebo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กิจกรรมวันอาเซ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หรือสัปดาห์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่งเสริมการใช้ภาษาอังกฤษ ภาษาของประเทศสมาชิกอาเซียน พหุวัฒนธรรม และเทคโนโลย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ัด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ลกเปลี่ยนเรียนรู้กับประเทศสมาชิกอาเซ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่งเสริมและสนับสนุนให้โรงเรียนทั่วไปมีสื่อการเรียนรู้และแหล่งการเรียนรู้เกี่ยวกับประชาคม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สรุปและรายงานผลการดำเนินการจัดกิจกรรมต่อสำนักวิชาการและมาตรฐานการศึกษา สพฐ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2142"/>
      </w:tblGrid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จัด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มุมอาเซียนศึกษา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จัดให้มีศูนย์อาเซียนศึกษา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ind w:right="-10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มีโรงเรียนเครือข่าย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ผู้เรียนในโรงเรียนต้นแบบ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ความเข้า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และความตระหนั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ประช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อาเซียน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ผู้เรียนในโรงเรียนต้นแบบที่เข้าร่วม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แลกเปลี่ยนเรียนรู้กับประเทศสมาชิกอาเซียน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ผู้เรียนในโรงเรียนกลุ่มเป้าหมายทั้งหมด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คิดเป็นร้อยละ 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95250</wp:posOffset>
                </wp:positionV>
                <wp:extent cx="2232025" cy="159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08585</wp:posOffset>
                </wp:positionV>
                <wp:extent cx="2232025" cy="159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8.5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rFonts w:ascii="Cordia New" w:hAnsi="Cordia New" w:cs="Cordia New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ucrosiaDSE;Times New Roman" w:hAnsi="EucrosiaDSE;Times New Roman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5:00Z</dcterms:created>
  <dc:creator>waraporn</dc:creator>
  <dc:description/>
  <dc:language>en-US</dc:language>
  <cp:lastModifiedBy>Titiya</cp:lastModifiedBy>
  <cp:lastPrinted>2016-02-24T09:06:00Z</cp:lastPrinted>
  <dcterms:modified xsi:type="dcterms:W3CDTF">2016-03-01T03:55:00Z</dcterms:modified>
  <cp:revision>2</cp:revision>
  <dc:subject/>
  <dc:title>รายละเอียดตัวชี้วัด (KPI Template)</dc:title>
</cp:coreProperties>
</file>