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ของส่วนราชการระดับหน่วยเบิกจ่ายสามารถปฏิบัติงานด้านบัญชีได้ตามเกณฑ์ที่สำนักงานคณะกรรมการการศึกษาขั้นพื้นฐาน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>: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ะดับ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ส่วนราชการระดับหน่วยเบิกจ่ายสามารถดำเนินการด้านบัญชีได้ตามเกณฑ์ที่สำนักงานคณะกรรมการการศึกษาขั้นพื้นฐานกำหนด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โดยเป็นการประเมินผลจากจำนวนเรื่องของข้อมูลทางบัญชี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     ที่ส่วนราชการระดับหน่วยเบิกจ่ายสามารถดำเนินการได้ตามเกณฑ์ที่กำหนด จำนวน </w:t>
      </w:r>
      <w:r>
        <w:rPr>
          <w:rFonts w:cs="TH SarabunPSK" w:ascii="TH SarabunPSK" w:hAnsi="TH SarabunPSK"/>
          <w:spacing w:val="-12"/>
          <w:sz w:val="32"/>
          <w:szCs w:val="32"/>
        </w:rPr>
        <w:t>6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รื่อง ประกอบด้วย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9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ข้อย่อ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ิจารณาตามหลักเกณฑ์ ดังนี้ </w:t>
      </w:r>
    </w:p>
    <w:p>
      <w:pPr>
        <w:pStyle w:val="Footnote"/>
        <w:tabs>
          <w:tab w:val="clear" w:pos="720"/>
          <w:tab w:val="left" w:pos="993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>มียอดคงเหลือของบัญชีเงินสดใน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ยอดเงินฝากธนาคาร ณ วันสิ้นเดือนทุกบัญชีถูกต้องตามหลักฐาน โดยพิจารณา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Footnote"/>
        <w:numPr>
          <w:ilvl w:val="1"/>
          <w:numId w:val="1"/>
        </w:numPr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>GFM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บัญชีเงินสดในมือถูกต้องตรงกับรายงาน   เงินสดคงเหลือประจำวัน</w:t>
      </w:r>
    </w:p>
    <w:p>
      <w:pPr>
        <w:pStyle w:val="Footnote"/>
        <w:ind w:firstLine="145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เงินในช่อง “ยอดยกไป”ของบัญชีเงินสดในมือ </w:t>
      </w:r>
      <w:r>
        <w:rPr>
          <w:rFonts w:cs="TH SarabunPSK" w:ascii="TH SarabunPSK" w:hAnsi="TH SarabunPSK"/>
          <w:sz w:val="32"/>
          <w:szCs w:val="32"/>
        </w:rPr>
        <w:t xml:space="preserve">(1101010101) </w:t>
      </w:r>
      <w:r>
        <w:rPr>
          <w:rFonts w:ascii="TH SarabunPSK" w:hAnsi="TH SarabunPSK" w:cs="TH SarabunPSK"/>
          <w:sz w:val="32"/>
          <w:sz w:val="32"/>
          <w:szCs w:val="32"/>
        </w:rPr>
        <w:t>ใน        งบทดลองของหน่วยเบิกจ่ายมียอดเท่ากับรายงานเงินคงเหลือประจำวันที่จัดทำตามระเบียบการเบิกจ่ายเงิน     จากคลัง การเก็บรักษาเงิน และการนำส่งเงินคงคลั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1</w:t>
      </w:r>
    </w:p>
    <w:p>
      <w:pPr>
        <w:pStyle w:val="Footnote"/>
        <w:numPr>
          <w:ilvl w:val="1"/>
          <w:numId w:val="1"/>
        </w:numPr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ราชการระดับหน่วยเบิกจ่ายมีการจัดทำงบกระทบยอดเงินฝากธนาค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 วันสิ้นเดือนทุกบัญชี</w:t>
      </w:r>
    </w:p>
    <w:p>
      <w:pPr>
        <w:pStyle w:val="Footnote"/>
        <w:ind w:firstLine="145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ราชการระดับหน่วยเบิกจ่ายมีการจัดทำงบกระทบยอดเงินฝากธนาคารครบทุกบัญชี ณ วันสิ้นเดือนแต่ละเดือน โดยกระทบยอดคงเหลือช่อง ยอดยกไปจาก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หายอดคงเหลือใน </w:t>
      </w:r>
      <w:r>
        <w:rPr>
          <w:rFonts w:cs="TH SarabunPSK" w:ascii="TH SarabunPSK" w:hAnsi="TH SarabunPSK"/>
          <w:sz w:val="32"/>
          <w:szCs w:val="32"/>
        </w:rPr>
        <w:t xml:space="preserve">Bank Stat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กรมบัญชีกลางที่ กค </w:t>
      </w:r>
      <w:r>
        <w:rPr>
          <w:rFonts w:cs="TH SarabunPSK" w:ascii="TH SarabunPSK" w:hAnsi="TH SarabunPSK"/>
          <w:sz w:val="32"/>
          <w:szCs w:val="32"/>
        </w:rPr>
        <w:t>0423.3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Footnote"/>
        <w:tabs>
          <w:tab w:val="clear" w:pos="720"/>
          <w:tab w:val="left" w:pos="993" w:leader="none"/>
        </w:tabs>
        <w:spacing w:before="120" w:after="0"/>
        <w:ind w:firstLine="720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ไม่ปรากฏยอดคงค้างบัญชีพักสินทรัพย์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 </w:t>
      </w:r>
    </w:p>
    <w:p>
      <w:pPr>
        <w:pStyle w:val="Footnote"/>
        <w:ind w:firstLine="1455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เงินในช่อง “ยอดยกไป” ของบัญชีพักสินทรัพ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      งบทดลองรายหน่วยเบิกจ่ายต้องไม่มียอดคงค้าง โดยปรับปรุงเป็นสินทรัพย์รายตัวหรือเป็นค่าใช้จ่าย ยกเว้น บัญชีพักงานระหว่างก่อสร้าง </w:t>
      </w:r>
      <w:r>
        <w:rPr>
          <w:rFonts w:cs="TH SarabunPSK" w:ascii="TH SarabunPSK" w:hAnsi="TH SarabunPSK"/>
          <w:sz w:val="32"/>
          <w:szCs w:val="32"/>
        </w:rPr>
        <w:t xml:space="preserve">(12110101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ับปรุงบัญชีและไม่ให้มียอดคงค้าง ในงบทดลองภายใน  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นับจากวันสิ้นปีงบประมาณ</w:t>
      </w:r>
    </w:p>
    <w:p>
      <w:pPr>
        <w:pStyle w:val="Footnote"/>
        <w:tabs>
          <w:tab w:val="clear" w:pos="720"/>
          <w:tab w:val="left" w:pos="993" w:leader="none"/>
        </w:tabs>
        <w:spacing w:before="120" w:after="0"/>
        <w:ind w:left="720" w:hanging="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3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ไม่ปรากฏยอดคงค้างของบัญชีพักต่าง ๆ </w:t>
      </w:r>
    </w:p>
    <w:p>
      <w:pPr>
        <w:pStyle w:val="Footnote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ญชีพักใน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>GFM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จำนวนเงินคงค้างในช่อง “ยอดยกไป” ของทุกบัญชีดังต่อไปนี้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เงินนำส่ง </w:t>
      </w:r>
      <w:r>
        <w:rPr>
          <w:rFonts w:cs="TH SarabunPSK" w:ascii="TH SarabunPSK" w:hAnsi="TH SarabunPSK"/>
          <w:sz w:val="32"/>
          <w:szCs w:val="32"/>
        </w:rPr>
        <w:t xml:space="preserve">(11010101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พักเงินสดรับ </w:t>
      </w:r>
      <w:r>
        <w:rPr>
          <w:rFonts w:cs="TH SarabunPSK" w:ascii="TH SarabunPSK" w:hAnsi="TH SarabunPSK"/>
          <w:sz w:val="32"/>
          <w:szCs w:val="32"/>
        </w:rPr>
        <w:t>(1101010110)</w:t>
      </w:r>
    </w:p>
    <w:p>
      <w:pPr>
        <w:pStyle w:val="Footnote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รอ </w:t>
      </w:r>
      <w:r>
        <w:rPr>
          <w:rFonts w:cs="TH SarabunPSK" w:ascii="TH SarabunPSK" w:hAnsi="TH SarabunPSK"/>
          <w:sz w:val="32"/>
          <w:szCs w:val="32"/>
        </w:rPr>
        <w:t xml:space="preserve">Clearing </w:t>
      </w:r>
      <w:r>
        <w:rPr>
          <w:rFonts w:cs="TH SarabunPSK" w:ascii="TH SarabunPSK" w:hAnsi="TH SarabunPSK"/>
          <w:sz w:val="32"/>
          <w:szCs w:val="32"/>
        </w:rPr>
        <w:t xml:space="preserve">(11010101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บัญชีพักรอ </w:t>
      </w:r>
      <w:r>
        <w:rPr>
          <w:rFonts w:cs="TH SarabunPSK" w:ascii="TH SarabunPSK" w:hAnsi="TH SarabunPSK"/>
          <w:sz w:val="32"/>
          <w:szCs w:val="32"/>
        </w:rPr>
        <w:t xml:space="preserve">Clear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ิดจากเช็คที่ธนาคารยังไม่สามารถเรียกเก็บได้ทันภายในสิ้นเดือนซึ่งบัญชีพักรอ </w:t>
      </w:r>
      <w:r>
        <w:rPr>
          <w:rFonts w:cs="TH SarabunPSK" w:ascii="TH SarabunPSK" w:hAnsi="TH SarabunPSK"/>
          <w:sz w:val="32"/>
          <w:szCs w:val="32"/>
        </w:rPr>
        <w:t xml:space="preserve">Clear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ต้องมียอดคงค้างด้านเครดิตเท่ากับยอดคงค้างของบัญชีพักเงินนำส่งด้านเดบิตที่หน่วยเบิกจ่ายบันทึกการนำส่งเงินในระบบ </w:t>
      </w:r>
      <w:r>
        <w:rPr>
          <w:rFonts w:cs="TH SarabunPSK" w:ascii="TH SarabunPSK" w:hAnsi="TH SarabunPSK"/>
          <w:sz w:val="32"/>
          <w:szCs w:val="32"/>
        </w:rPr>
        <w:t>GFMIS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หักล้างการรับโอนสินทรัพย์ </w:t>
      </w:r>
      <w:r>
        <w:rPr>
          <w:rFonts w:cs="TH SarabunPSK" w:ascii="TH SarabunPSK" w:hAnsi="TH SarabunPSK"/>
          <w:sz w:val="32"/>
          <w:szCs w:val="32"/>
        </w:rPr>
        <w:t>(1213010104)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หักล้างการโอนสินทรัพย์ </w:t>
      </w:r>
      <w:r>
        <w:rPr>
          <w:rFonts w:cs="TH SarabunPSK" w:ascii="TH SarabunPSK" w:hAnsi="TH SarabunPSK"/>
          <w:sz w:val="32"/>
          <w:szCs w:val="32"/>
        </w:rPr>
        <w:t>(5212010103)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บัญชีลูกหนี้ส่วนราชกา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รับแทนกัน </w:t>
      </w:r>
      <w:r>
        <w:rPr>
          <w:rFonts w:cs="TH SarabunPSK" w:ascii="TH SarabunPSK" w:hAnsi="TH SarabunPSK"/>
          <w:sz w:val="32"/>
          <w:szCs w:val="32"/>
        </w:rPr>
        <w:t>(1102050125)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บัญชีเจ้าหนี้ส่วนราชกา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รับแทนกัน </w:t>
      </w:r>
      <w:r>
        <w:rPr>
          <w:rFonts w:cs="TH SarabunPSK" w:ascii="TH SarabunPSK" w:hAnsi="TH SarabunPSK"/>
          <w:sz w:val="32"/>
          <w:szCs w:val="32"/>
        </w:rPr>
        <w:t>(2101020106)</w:t>
      </w:r>
    </w:p>
    <w:p>
      <w:pPr>
        <w:pStyle w:val="Footnote"/>
        <w:ind w:firstLine="108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ยกเว้น กรณีหน่วยเบิกจ่ายรับรายได้แทนหน่วยงานอื่นในวันสิ้นเดือนแล้วนำส่งเงินในเดือนถัดไป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ภาษีหัก ณ ที่จ่ายรอนำส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z w:val="32"/>
          <w:szCs w:val="32"/>
        </w:rPr>
        <w:t>) (21020401</w:t>
      </w:r>
      <w:r>
        <w:rPr>
          <w:rFonts w:cs="TH SarabunPSK" w:ascii="TH SarabunPSK" w:hAnsi="TH SarabunPSK"/>
          <w:sz w:val="32"/>
          <w:szCs w:val="32"/>
        </w:rPr>
        <w:t>xx)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เบิกเกินส่งคืนรอนำส่ง </w:t>
      </w:r>
      <w:r>
        <w:rPr>
          <w:rFonts w:cs="TH SarabunPSK" w:ascii="TH SarabunPSK" w:hAnsi="TH SarabunPSK"/>
          <w:sz w:val="32"/>
          <w:szCs w:val="32"/>
        </w:rPr>
        <w:t xml:space="preserve">(2116010104) </w:t>
      </w:r>
    </w:p>
    <w:p>
      <w:pPr>
        <w:pStyle w:val="Footnote"/>
        <w:ind w:firstLine="108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 กรณีหน่วยเบิกจ่ายบันทึกรับเงินเบิกเกินส่งคืนในวันสิ้นเดือนแล้วนำส่งในเดือนถัดไป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ั้งนี้ หากหน่วยเบิกจ่ายมีบัญชีพักคงค้างจากสาเหตุการยกเว้นให้ระบุสาเหตุไว้ในแบบประเมินผลฯหัวข้อคำชี้แจงด้วย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ค่าใช้จ่าย </w:t>
      </w:r>
      <w:r>
        <w:rPr>
          <w:rFonts w:cs="TH SarabunPSK" w:ascii="TH SarabunPSK" w:hAnsi="TH SarabunPSK"/>
          <w:sz w:val="32"/>
          <w:szCs w:val="32"/>
        </w:rPr>
        <w:t>(5301010103)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ปรับหมวดรายจ่าย </w:t>
      </w:r>
      <w:r>
        <w:rPr>
          <w:rFonts w:cs="TH SarabunPSK" w:ascii="TH SarabunPSK" w:hAnsi="TH SarabunPSK"/>
          <w:sz w:val="32"/>
          <w:szCs w:val="32"/>
        </w:rPr>
        <w:t>(5301010101)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120" w:after="0"/>
        <w:ind w:firstLine="720"/>
        <w:jc w:val="left"/>
        <w:rPr>
          <w:rFonts w:ascii="TH SarabunPSK" w:hAnsi="TH SarabunPSK" w:eastAsia="Times New Roman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บทดล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หน่วยเบิกจ่ายในระบ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สดงข้อมูลทางบัญชีที่ถูกต้องตามดุลบัญชีปกติทุกบัญชี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ม่มีบัญชีที่เกี่ยวข้องกับส่วนราชการที่ใช้เฉพาะภารกิจของหน่วย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ิจารณา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Footnote"/>
        <w:numPr>
          <w:ilvl w:val="1"/>
          <w:numId w:val="4"/>
        </w:numPr>
        <w:ind w:left="0"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>แสดงข้อมูลทางบัญชีที่ถูกต้องตามดุลบัญชีปกติทุกบัญชี</w:t>
      </w:r>
    </w:p>
    <w:p>
      <w:pPr>
        <w:pStyle w:val="Footnote"/>
        <w:ind w:firstLine="145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ในช่อง “ยอดยกไป”ของทุกบัญชีในงบทดลองแสดงตัวเลข</w:t>
      </w:r>
      <w:r>
        <w:rPr>
          <w:rFonts w:ascii="TH SarabunPSK" w:hAnsi="TH SarabunPSK" w:cs="TH SarabunPSK"/>
          <w:sz w:val="32"/>
          <w:sz w:val="32"/>
          <w:szCs w:val="32"/>
        </w:rPr>
        <w:t>ถูกต้องตามดุลบัญชีปก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กเว้น</w:t>
      </w:r>
    </w:p>
    <w:tbl>
      <w:tblPr>
        <w:tblW w:w="7442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34"/>
        <w:gridCol w:w="1418"/>
      </w:tblGrid>
      <w:tr>
        <w:trPr/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แยกประเภท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ุลบัญชี</w:t>
            </w:r>
          </w:p>
        </w:tc>
      </w:tr>
      <w:tr>
        <w:trPr/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บ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ดิต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พักร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Clearing (110101011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รายได้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่าค่าใช้จ่ายสุทธ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0101010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รายได้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่าค่าใช้จ่ายสะสม    ยกม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0201010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ผลสะสมจากการแก้ไขข้อผิดพล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0201010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ค่าใช้จ่ายระหว่าง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ได้แผ่นดินรอนำส่งค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521001011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ind w:left="14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1"/>
          <w:numId w:val="4"/>
        </w:numPr>
        <w:ind w:left="0" w:firstLine="10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FMI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มีบัญชีที่เกี่ยวข้องกับส่วนราชการที่ใช้เฉพาะภารกิจของหน่วยงาน</w:t>
      </w:r>
    </w:p>
    <w:p>
      <w:pPr>
        <w:pStyle w:val="Footnote"/>
        <w:ind w:firstLine="145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เงินในช่อง “ยอดยกไป”ของบัญชีในงบทดลองแสดงบัญชีถูกต้องตามประเภทของสินทรัพย์และไม่มีบัญชีที่เกี่ยวข้องกับส่วนราชการที่มีภารกิจเฉพาะด้าน เช่น บัญชีสินทรัพย์ถาว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ที่ราชพัสดุ บัญชีสินทรัพย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terfac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ญชีสินทรัพย์โครงสร้างพื้นฐาน ประกอบด้วย ถนน สะพาน เขื่อน อ่างเก็บน้ำ และสินทรัพย์โครงสร้างพื้นฐานอื่น </w:t>
      </w:r>
    </w:p>
    <w:p>
      <w:pPr>
        <w:pStyle w:val="Footnote"/>
        <w:tabs>
          <w:tab w:val="clear" w:pos="720"/>
          <w:tab w:val="left" w:pos="993" w:leader="none"/>
        </w:tabs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ระดับหน่วยเบิกจ่ายมีการ</w:t>
      </w:r>
      <w:r>
        <w:rPr>
          <w:rFonts w:ascii="TH SarabunPSK" w:hAnsi="TH SarabunPSK" w:cs="TH SarabunPSK"/>
          <w:sz w:val="32"/>
          <w:sz w:val="32"/>
          <w:szCs w:val="32"/>
        </w:rPr>
        <w:t>จัดส่ง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ทดลองประจำเดือนให้สำนักงานการตรวจเงินแผ่นดิน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ของเดือนถัด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รับปรุงบัญชีและปิดบัญชีตามเกณฑ์คงค้าง ณ วันสิ้นปีงบประมาณ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สิ้น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เฉพาะรอ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Footnot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พิจารณาใ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Footnote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ระดับหน่วยเบิกจ่ายมีการจัดส่งงบทดลองประจำเดือนให้สำนักงานการตรวจเงินแผ่นดิน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ือนถัดไป ตามหนังสือกรมบัญชีกลาง ที่ กค </w:t>
      </w:r>
      <w:r>
        <w:rPr>
          <w:rFonts w:cs="TH SarabunPSK" w:ascii="TH SarabunPSK" w:hAnsi="TH SarabunPSK"/>
          <w:sz w:val="32"/>
          <w:szCs w:val="32"/>
        </w:rPr>
        <w:t>0423.3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Footnot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่วยเบิกจ่ายมีการส่ง</w:t>
      </w:r>
      <w:r>
        <w:rPr>
          <w:rFonts w:ascii="TH SarabunPSK" w:hAnsi="TH SarabunPSK" w:cs="TH SarabunPSK"/>
          <w:sz w:val="32"/>
          <w:sz w:val="32"/>
          <w:szCs w:val="32"/>
        </w:rPr>
        <w:t>งบทด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เดือนจาก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>โดย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งาน </w:t>
      </w:r>
      <w:r>
        <w:rPr>
          <w:rFonts w:cs="TH SarabunPSK" w:ascii="TH SarabunPSK" w:hAnsi="TH SarabunPSK"/>
          <w:sz w:val="32"/>
          <w:szCs w:val="32"/>
        </w:rPr>
        <w:t xml:space="preserve">ZGL_MVT_MONT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GFMIS Web Online </w:t>
      </w:r>
      <w:r>
        <w:rPr>
          <w:rFonts w:ascii="TH SarabunPSK" w:hAnsi="TH SarabunPSK" w:cs="TH SarabunPSK"/>
          <w:sz w:val="32"/>
          <w:sz w:val="32"/>
          <w:szCs w:val="32"/>
        </w:rPr>
        <w:t>รายงานงบทดลองรายเดือ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เบิกจ่าย ให้สำนักงานการตรวจเงินแผ่นดิน หรือสำนักงานการตรวจเงินแผ่นดินส่วนภูมิภาค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ของเดือนถัดไป ซึ่งหากจัดส่งรายงานเกินกำหนดเวลา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>และส่งไม่ครบทุก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ถือว่าไม่สามารถดำเนินการได้ในข้อนี้  </w:t>
      </w:r>
    </w:p>
    <w:p>
      <w:pPr>
        <w:pStyle w:val="Footnote"/>
        <w:ind w:left="360" w:firstLine="77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รายการบัญชีตามเกณฑ์คงค้าง</w:t>
      </w:r>
    </w:p>
    <w:p>
      <w:pPr>
        <w:pStyle w:val="Footnote"/>
        <w:ind w:firstLine="7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ราชการระดับหน่วยเบิกจ่ายซึ่งเป็นหน่วยเบิกจ่าย บันทึกรายการปรับปรุ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ัญชีตามเกณฑ์คงค้างในระบบ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ตามหนังสือกรมบัญชีกลาง ที่ กค </w:t>
      </w:r>
      <w:r>
        <w:rPr>
          <w:rFonts w:cs="TH SarabunPSK" w:ascii="TH SarabunPSK" w:hAnsi="TH SarabunPSK"/>
          <w:spacing w:val="-10"/>
          <w:sz w:val="32"/>
          <w:szCs w:val="32"/>
        </w:rPr>
        <w:t>0423.3/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67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pacing w:val="-10"/>
          <w:sz w:val="32"/>
          <w:szCs w:val="32"/>
        </w:rPr>
        <w:t>2558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 </w:t>
      </w:r>
    </w:p>
    <w:p>
      <w:pPr>
        <w:pStyle w:val="Footnote"/>
        <w:spacing w:before="120" w:after="0"/>
        <w:ind w:left="720" w:firstLine="414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pacing w:val="-20"/>
          <w:sz w:val="32"/>
          <w:szCs w:val="32"/>
        </w:rPr>
        <w:t>5</w:t>
      </w:r>
      <w:r>
        <w:rPr>
          <w:rFonts w:cs="TH SarabunPSK" w:ascii="TH SarabunPSK" w:hAnsi="TH SarabunPSK"/>
          <w:spacing w:val="-20"/>
          <w:sz w:val="32"/>
          <w:szCs w:val="32"/>
        </w:rPr>
        <w:t>.3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ารคำนวณค่าเสื่อมราคาสำหรับส่วนราชการระดับหน่วยเบิกจ่ายที่มีบัญชีสินทรัพย์ไม่ระบุ ฯลฯ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ส่วนราชการระดับหน่วยเบิกจ่ายที่มีบัญชีสินทรัพย์ไม่ระบุ เช่น บัญชีอาคารและสิ่งปลูกสร้างไม่ระบุรายละเอียด บัญชีครุภัณฑ์ไม่ระบุรายละเอียด ฯลฯ ต้องคำนวณค่าเสื่อมราคาดำเนินการปรับปรุงค่าเสื่อมราคา ณ สิ้นปีงบประมาณเอง</w:t>
      </w:r>
    </w:p>
    <w:p>
      <w:pPr>
        <w:pStyle w:val="Footnote"/>
        <w:ind w:firstLine="112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การปิดบัญชีรายได้สู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ค่าใช้จ่ายสุทธิ </w:t>
      </w:r>
      <w:r>
        <w:rPr>
          <w:rFonts w:cs="TH SarabunPSK" w:ascii="TH SarabunPSK" w:hAnsi="TH SarabunPSK"/>
          <w:sz w:val="32"/>
          <w:szCs w:val="32"/>
        </w:rPr>
        <w:t xml:space="preserve">(3101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ผลสะสมจากการแก้ไขข้อผิดพลาด </w:t>
      </w:r>
      <w:r>
        <w:rPr>
          <w:rFonts w:cs="TH SarabunPSK" w:ascii="TH SarabunPSK" w:hAnsi="TH SarabunPSK"/>
          <w:sz w:val="32"/>
          <w:szCs w:val="32"/>
        </w:rPr>
        <w:t>(3102010102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เฉพาะรอ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เมษายน – กันยายน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ราชการระดับหน่วยเบิกจ่ายเรียกรายงานงบทดลองประจำปี ระบุงวด    </w:t>
      </w:r>
      <w:r>
        <w:rPr>
          <w:rFonts w:cs="TH SarabunPSK" w:ascii="TH SarabunPSK" w:hAnsi="TH SarabunPSK"/>
          <w:sz w:val="32"/>
          <w:szCs w:val="32"/>
        </w:rPr>
        <w:t xml:space="preserve">1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ปรับปรุงรายการบัญชีตามเกณฑ์คงค้าง ข้อ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ข้อ </w:t>
      </w:r>
      <w:r>
        <w:rPr>
          <w:rFonts w:cs="TH SarabunPSK" w:ascii="TH SarabunPSK" w:hAnsi="TH SarabunPSK"/>
          <w:sz w:val="32"/>
          <w:szCs w:val="32"/>
        </w:rPr>
        <w:t>5.3 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้ว โดยปิดบัญชีรายได้สูง</w:t>
      </w:r>
      <w:r>
        <w:rPr>
          <w:rFonts w:cs="TH SarabunPSK" w:ascii="TH SarabunPSK" w:hAnsi="TH SarabunPSK"/>
          <w:sz w:val="32"/>
          <w:szCs w:val="32"/>
        </w:rPr>
        <w:t>/(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ค่าใช้จ่ายสุทธิ </w:t>
      </w:r>
      <w:r>
        <w:rPr>
          <w:rFonts w:cs="TH SarabunPSK" w:ascii="TH SarabunPSK" w:hAnsi="TH SarabunPSK"/>
          <w:sz w:val="32"/>
          <w:szCs w:val="32"/>
        </w:rPr>
        <w:t xml:space="preserve">(3101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ผลสะสมจากการแก้ไขข้อผิดพลาด </w:t>
      </w:r>
      <w:r>
        <w:rPr>
          <w:rFonts w:cs="TH SarabunPSK" w:ascii="TH SarabunPSK" w:hAnsi="TH SarabunPSK"/>
          <w:sz w:val="32"/>
          <w:szCs w:val="32"/>
        </w:rPr>
        <w:t xml:space="preserve">(3102010102) </w:t>
      </w:r>
      <w:r>
        <w:rPr>
          <w:rFonts w:ascii="TH SarabunPSK" w:hAnsi="TH SarabunPSK" w:cs="TH SarabunPSK"/>
          <w:sz w:val="32"/>
          <w:sz w:val="32"/>
          <w:szCs w:val="32"/>
        </w:rPr>
        <w:t>ตามจำนวนเงินคงเหลือในช่อง “ยอดยกไป” เข้าบัญชีรายได้สูง</w:t>
      </w:r>
      <w:r>
        <w:rPr>
          <w:rFonts w:cs="TH SarabunPSK" w:ascii="TH SarabunPSK" w:hAnsi="TH SarabunPSK"/>
          <w:sz w:val="32"/>
          <w:szCs w:val="32"/>
        </w:rPr>
        <w:t>/(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ค่าใช้จ่ายสะสมยกมา </w:t>
      </w:r>
      <w:r>
        <w:rPr>
          <w:rFonts w:cs="TH SarabunPSK" w:ascii="TH SarabunPSK" w:hAnsi="TH SarabunPSK"/>
          <w:sz w:val="32"/>
          <w:szCs w:val="32"/>
        </w:rPr>
        <w:t xml:space="preserve">(3102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นับจากวันสิ้นปีงบประมาณ</w:t>
      </w:r>
    </w:p>
    <w:p>
      <w:pPr>
        <w:pStyle w:val="Footnote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วามครบถ้วนของสถานศึกษ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ี่เป็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น่วยเบิกภายใต้สังกัด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ขตพื้น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ศึกษ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การจัดส่งข้อมูลการปฏิบัติงานด้านบัญชีให้สำนักงานคณะกรรมการการศึกษาขั้นพื้นฐานภายในระยะเวลาที่กำหนด</w:t>
      </w:r>
    </w:p>
    <w:p>
      <w:pPr>
        <w:pStyle w:val="Footnote"/>
        <w:ind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ดำเนินการเร่งรัด ติดตาม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ปฏิบัติงานด้าน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ถานศึกษาหน่วยเบิกภายใต้สังกัด ให้จัดส่งข้อมูลมายังสำนักงานคณะกรรมการการศึกษาขั้นพื้นฐานภายใ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วันนับจากวันสิ้นร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จากวันสิ้นรอบ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ดยเมื่อสถานศึกษา     หน่วยเบิกได้จัดส่งเอกสารประกอบการประเมินฯ ให้สำนักงานคณะกรรมการการศึกษาขั้นพื้นฐานแล้ว สถานศึกษาจะสำเนาเอกสารส่งให้สำนักงานเขตพื้นที่การศึกษา ภายใ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ันนับจากวันสิ้นรอ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ดือ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ละ </w:t>
      </w:r>
      <w:r>
        <w:rPr>
          <w:rFonts w:cs="TH Sarabun New;TH SarabunPSK" w:ascii="TH Sarabun New;TH SarabunPSK" w:hAnsi="TH Sarabun New;TH SarabunPSK"/>
          <w:sz w:val="32"/>
          <w:szCs w:val="32"/>
        </w:rPr>
        <w:t>12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ดือน เพื่อเข้ารายงานผลในระบบ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ARS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ของ กพร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่อไป ซึ่งการรับรองรายงานของสำนักงานคณะกรรมการการศึกษาขั้นพื้นฐานในข้อนี้ สำนักงานคณะกรรมการการศึกษาขั้นพื้นฐานจะรับรองให้ต่อเมื่อได้รับเอกสารประกอบการประเมินฯ ของสถานศึกษาทุกแห่งครบถ้วนเท่านั้น 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/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46"/>
        <w:gridCol w:w="1941"/>
        <w:gridCol w:w="1935"/>
        <w:gridCol w:w="18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 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992"/>
        <w:gridCol w:w="3119"/>
        <w:gridCol w:w="17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ที่ต้องแนบในระบ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การรายงา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มียอดคงเหลือของบัญชีเงินสดในมือ และมียอดเงินฝากธนาคาร ณ วันสิ้นเดือนทุกบัญชีถูกต้องตามหลักฐ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.59-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สำเนารายงานเงินคงเหลือประจำวันตามแบบที่กรมบัญชีกลาง ณ วันสิ้นรอบรายงาน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งบเทียบยอดเงินฝากธนาคาร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Statement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เงินฝากธนาคารของทุกบัญชี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ฉพาะหน้าสุดท้าย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สมุดบัญชีเงินฝากธนาคาร ประเภทออมทรัพย์และประจำ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หน้าแรกและหน้าสุดท้าย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ไม่ปรากฏยอด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คงค้างบัญชีพักสินทรัพย์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ระบุประเภท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.59-1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งบทดลอ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ไม่ปรากฏยอด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คงค้างของบัญชีพักต่าง 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.59-1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งบทดลอ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งบทดลอง</w:t>
            </w: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 xml:space="preserve">รายหน่วยเบิกจ่ายในระบบ </w:t>
            </w:r>
            <w:r>
              <w:rPr>
                <w:rFonts w:eastAsia="Times New Roman" w:cs="TH SarabunPSK" w:ascii="TH SarabunPSK" w:hAnsi="TH SarabunPSK"/>
                <w:spacing w:val="-14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 xml:space="preserve">แสดงข้อมูลทางบัญชีที่ถูกต้องตามดุลบัญชีปกติทุกบัญชี </w:t>
            </w:r>
            <w:r>
              <w:rPr>
                <w:rFonts w:ascii="TH SarabunPSK" w:hAnsi="TH SarabunPSK" w:eastAsia="Times New Roman" w:cs="TH SarabunPSK"/>
                <w:color w:val="000000"/>
                <w:spacing w:val="-14"/>
                <w:sz w:val="32"/>
                <w:sz w:val="32"/>
                <w:szCs w:val="32"/>
              </w:rPr>
              <w:t>ไม่มีบัญชีที่เกี่ยวข้องกับส่วนราชการที่ใช้เฉพาะภารกิจของหน่วยงาน</w:t>
            </w:r>
            <w:r>
              <w:rPr>
                <w:rFonts w:ascii="TH SarabunPSK" w:hAnsi="TH SarabunPSK" w:eastAsia="Times New Roman" w:cs="TH SarabunPSK"/>
                <w:color w:val="FF0000"/>
                <w:spacing w:val="-14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.59-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งบทดลอง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ที่ต้องแนบในระบ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การรายงา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ระดับหน่วยเบิกจ่าย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ส่งงบทดลอง รายงานประจำเดือนให้สำนักงานการตรวจเงินแผ่นดิน 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ดือนถัด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บัญช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ิดบัญช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เกณฑ์คงค้าง ณ วันสิ้นปีงบประมาณให้แล้วเสร็จ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 นับจากวันสิ้นปีงบประมา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59-1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หนังสือนำส่งรายงานประจำเดือนจาก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สำนักงานการตรวจเงินแผ่นดิน หรือสำนักงานการตรวจเงินแผ่นดินภูมิภาค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เดือนถัด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ส่งของเดือน 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ส่งของเดือน เมษายน – 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การบันทึกรายการปรับปรุงบัญชีตามเกณฑ์คงค้าง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FMIS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ZINF_R0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การปิดบัญชีรายได้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ว่าค่าใช้จ่ายสุทธิและบัญชีผลสะสมจากการแก้ไขข้อผิดพลาด เข้าบัญชีรายได้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่าค่าใช้จ่ายสะส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ZINF_R09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และ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ความครบถ้วนของสถานศึกษาหน่วยเบิกภายใต้สังกัด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เขตพื้นที่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การศึกษา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ในการจัดส่งข้อมูลการปฏิบัติงานด้านบัญชี ให้สำนักงานคณะกรรมการการศึกษาขั้นพื้นฐานภายในระยะเวลาที่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59-1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นำส่ง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ฯ ของสถานศึกษาที่เป็นหน่วยเบิ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การศึกษาขั้นพื้นฐา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่วนราชการระดับหน่วยเบิกจ่ายสามารถดำเนินการด้านบัญชีได้ตามเกณฑ์ที่กรมบัญชีกลางกำหนด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ังสือกรมบัญชี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ที่ กค </w:t>
      </w:r>
      <w:r>
        <w:rPr>
          <w:rFonts w:cs="TH SarabunPSK" w:ascii="TH SarabunPSK" w:hAnsi="TH SarabunPSK"/>
          <w:color w:val="000000"/>
          <w:sz w:val="32"/>
          <w:szCs w:val="32"/>
        </w:rPr>
        <w:t>042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ระดับหน่วยเบิกจ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สำนักงานเขตพื้นที่การศึกษาประถมศึกษา </w:t>
      </w:r>
      <w:r>
        <w:rPr>
          <w:rFonts w:cs="TH SarabunPSK" w:ascii="TH SarabunPSK" w:hAnsi="TH SarabunPSK"/>
          <w:sz w:val="32"/>
          <w:szCs w:val="32"/>
        </w:rPr>
        <w:t xml:space="preserve">1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สำนักงานเขตพื้นที่การศึกษามัธยมศึกษ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รงเรียนที่เป็นหน่วยเบิกจ่าย </w:t>
      </w:r>
      <w:r>
        <w:rPr>
          <w:rFonts w:cs="TH SarabunPSK" w:ascii="TH SarabunPSK" w:hAnsi="TH SarabunPSK"/>
          <w:sz w:val="32"/>
          <w:szCs w:val="32"/>
        </w:rPr>
        <w:t xml:space="preserve">1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หน่วยเบิกภายใต้การกำกับดูแลของผู้อำนวยการสำนักบริหารงานการศึกษาพิเศษ </w:t>
      </w:r>
      <w:r>
        <w:rPr>
          <w:rFonts w:cs="TH SarabunPSK" w:ascii="TH SarabunPSK" w:hAnsi="TH SarabunPSK"/>
          <w:sz w:val="32"/>
          <w:szCs w:val="32"/>
        </w:rPr>
        <w:t xml:space="preserve">166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งานผลการประเมินผลการปฏิบัติงานด้านบัญชีของตนเอง โดยใช้ “แบบรายงานการประเมินผลการปฏิบัติงานด้านบัญชีของส่ว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ชการระดับหน่วยเบิกจ่า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”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หรือ แบบ สรก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59-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ดยรายงานผ่านระบ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ARS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อง กพร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นรอ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ดือน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จ้งเวียนเกณฑ์การประเมินผลการปฏิบัติงานด้านบัญชีที่กรมบัญชีกลางกำหนด ซึ่งเป็นตัวชี้วัด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ที่เป็นหน่วยเบิกจ่ายและหน่วยเบิกภายใต้การกำกับดูแลของผู้อำนวยการสำนักบริหารงานการศึกษาพิเศษถือปฏิบัต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เมินผลการปฏิบัติงานด้านบัญชีให้กระทรวงต้นสังกัด และกรมบัญชีกลางทราบ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ช้าไม่เกิ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จากวันสิ้น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ช้าไม่เกิน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จากวันสิ้นเดือนกันยายน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มีการตรวจสอบรายงานการเงินระดับก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ายงานผลการตรวจสอบจากหน่วยงานตรวจสอบภายในของ ตส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ดงถึงความถูกต้องตามเกณฑ์การประเมินผลฯ โดยให้หน่วยงานตรวจสอบภายในจัดทำแผนการตรวจสอบหน่วยเบิกจ่ายในแต่ละรอบตามเกณฑ์การประเมินผลฯ และรายงานผลให้เลขาธิการ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เนาให้สำนักการคลังและสินทรัพย์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จัดทำรายงานการเงินระดับกรมของ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ามหนังสือกรมบัญชีกลา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 กค </w:t>
      </w:r>
      <w:r>
        <w:rPr>
          <w:rFonts w:cs="TH SarabunPSK" w:ascii="TH SarabunPSK" w:hAnsi="TH SarabunPSK"/>
          <w:sz w:val="32"/>
          <w:szCs w:val="32"/>
        </w:rPr>
        <w:t>0423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26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ให้สำนักงานการตรวจเงินแผ่นดินตรวจสอบและสำเนารายงานการเงินดังกล่าวให้กรมบัญชีกลางทราบ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สิ้นปีงบประมาณ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ถานศึกษาที่เป็นหน่วยเบิ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ตามเกณฑ์การประเมินการปฏิบัติงานด้านบัญชีของตนเองตามแบบรายงานการประเมินผลการปฏิบัติงานด้านบัญชีของส่วนราชการระดับหน่วยเบิก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สรก</w:t>
      </w:r>
      <w:r>
        <w:rPr>
          <w:rFonts w:cs="TH SarabunPSK" w:ascii="TH SarabunPSK" w:hAnsi="TH SarabunPSK"/>
          <w:sz w:val="32"/>
          <w:szCs w:val="32"/>
        </w:rPr>
        <w:t xml:space="preserve">. 59-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เอกสารประกอบการประเมินเป็นไฟล์ข้อมูลเข้าระบบ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>ของ กพ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การเงินและสินทรัพย์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: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ธัชนันท์  บุญวัฒนสุนท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-</w:t>
      </w:r>
      <w:r>
        <w:rPr>
          <w:rFonts w:cs="TH SarabunPSK" w:ascii="TH SarabunPSK" w:hAnsi="TH SarabunPSK"/>
          <w:sz w:val="32"/>
          <w:szCs w:val="32"/>
        </w:rPr>
        <w:t>2288-5614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ศิรประภา  วรพิวุฒิ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-</w:t>
      </w:r>
      <w:r>
        <w:rPr>
          <w:rFonts w:cs="TH SarabunPSK" w:ascii="TH SarabunPSK" w:hAnsi="TH SarabunPSK"/>
          <w:sz w:val="32"/>
          <w:szCs w:val="32"/>
        </w:rPr>
        <w:t>2288</w:t>
      </w:r>
      <w:r>
        <w:rPr>
          <w:rFonts w:cs="TH SarabunPSK" w:ascii="TH SarabunPSK" w:hAnsi="TH SarabunPSK"/>
          <w:sz w:val="32"/>
          <w:szCs w:val="32"/>
        </w:rPr>
        <w:t>-5613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ปวีณา  พูลสวัสดิ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-</w:t>
      </w:r>
      <w:r>
        <w:rPr>
          <w:rFonts w:cs="TH SarabunPSK" w:ascii="TH SarabunPSK" w:hAnsi="TH SarabunPSK"/>
          <w:sz w:val="32"/>
          <w:szCs w:val="32"/>
        </w:rPr>
        <w:t>2628-5104</w:t>
      </w:r>
    </w:p>
    <w:p>
      <w:pPr>
        <w:pStyle w:val="Footnote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จิณาภา  โพธิวิจิ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-2628-5</w:t>
      </w:r>
      <w:r>
        <w:rPr>
          <w:rFonts w:cs="TH SarabunPSK" w:ascii="TH SarabunPSK" w:hAnsi="TH SarabunPSK"/>
          <w:sz w:val="32"/>
          <w:szCs w:val="32"/>
        </w:rPr>
        <w:t>104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ตรีนุช  พิพัฒ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-</w:t>
      </w:r>
      <w:r>
        <w:rPr>
          <w:rFonts w:cs="TH SarabunPSK" w:ascii="TH SarabunPSK" w:hAnsi="TH SarabunPSK"/>
          <w:sz w:val="32"/>
          <w:szCs w:val="32"/>
        </w:rPr>
        <w:t>2288-5613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างสาวมณิสรา พัฒโ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02-288-5613</w:t>
      </w:r>
    </w:p>
    <w:p>
      <w:pPr>
        <w:pStyle w:val="Footnot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สุวนิต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สื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2-</w:t>
      </w:r>
      <w:r>
        <w:rPr>
          <w:rFonts w:cs="TH SarabunPSK" w:ascii="TH SarabunPSK" w:hAnsi="TH SarabunPSK"/>
          <w:sz w:val="32"/>
          <w:szCs w:val="32"/>
        </w:rPr>
        <w:t>282-9437</w:t>
      </w:r>
    </w:p>
    <w:sectPr>
      <w:footerReference w:type="default" r:id="rId2"/>
      <w:type w:val="nextPage"/>
      <w:pgSz w:w="11906" w:h="16838"/>
      <w:pgMar w:left="1559" w:right="1559" w:gutter="0" w:header="0" w:top="1559" w:footer="709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45" w:leader="none"/>
        <w:tab w:val="right" w:pos="9183" w:leader="none"/>
      </w:tabs>
      <w:spacing w:before="180" w:after="0"/>
      <w:rPr>
        <w:rFonts w:ascii="TH SarabunPSK" w:hAnsi="TH SarabunPSK" w:cs="TH SarabunPSK"/>
        <w:sz w:val="24"/>
        <w:szCs w:val="24"/>
      </w:rPr>
    </w:pPr>
    <w:r>
      <w:rPr>
        <w:rFonts w:cs="TH SarabunPSK" w:ascii="TH SarabunPSK" w:hAnsi="TH SarabunPSK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DSE;Times New Roman" w:hAnsi="EucrosiaDSE;Times New Roman" w:eastAsia="Times New Roman" w:cs="Eucrosi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ucrosiaUPC" w:hAnsi="EucrosiaUPC" w:cs="EucrosiaUPC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H SarabunPSK" w:hAnsi="TH SarabunPSK" w:eastAsia="Cordia New" w:cs="TH SarabunPSK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6">
    <w:name w:val="รายการย่อหน้า"/>
    <w:basedOn w:val="Normal"/>
    <w:qFormat/>
    <w:pPr>
      <w:ind w:left="720" w:hanging="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42:00Z</dcterms:created>
  <dc:creator>waraporn</dc:creator>
  <dc:description/>
  <dc:language>en-US</dc:language>
  <cp:lastModifiedBy>Titiya</cp:lastModifiedBy>
  <cp:lastPrinted>2016-02-19T10:26:00Z</cp:lastPrinted>
  <dcterms:modified xsi:type="dcterms:W3CDTF">2016-03-01T03:42:00Z</dcterms:modified>
  <cp:revision>2</cp:revision>
  <dc:subject/>
  <dc:title>รายละเอียดตัวชี้วัด (KPI Template)</dc:title>
</cp:coreProperties>
</file>