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ความสำเร็จของการดำเนินการตามโรงเรียนมาตรฐานสิ่งแวดล้อมศึกษา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สร้างจิตสำนึกการบริหารจัดการขยะ น้ำเสีย และมลพิษทางอากาศ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หน่วยวัด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: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ะดับ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1.5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งานกิจกรรมการสร้างวินัยด้านการบริหารจัดการขยะ น้ำเสียและมลพิษทางอากาศ                        มีจุดประสงค์เน้นการสร้างวินัยให้เกิดขึ้นในสถานศึกษา ให้กับนักเรียน เยาวชนเป็นสำคัญ เพราะเยาวชน                   เป็นพลเมืองแห่งอนาคต ดังนั้น การที่พลเมืองที่ดี มีวินัย ใส่ใจเรื่องสิ่งแวดล้อม โดยเฉพาะปัญหาเรื่องขยะ                   ที่เน้นวินัยเรื่องการจัดการขยะ แยกขยะ ธนาคารขยะ และการมีจิตสำนึกด้านการดูแลรักษาสิ่งแวดล้อม     </w:t>
      </w:r>
    </w:p>
    <w:p>
      <w:pPr>
        <w:pStyle w:val="Footnot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9  </w:t>
      </w:r>
      <w:r>
        <w:rPr>
          <w:rFonts w:ascii="TH SarabunPSK" w:hAnsi="TH SarabunPSK" w:cs="TH SarabunPSK"/>
          <w:sz w:val="32"/>
          <w:sz w:val="32"/>
          <w:szCs w:val="32"/>
        </w:rPr>
        <w:t>รัฐบาลได้มีนโยบาย เน้นด้านการบริหารจัดการจัดการขยะ น้ำ น้ำเสีย พลังงานและความหลากหลายทางชีวภาพ ที่มุ่งเน้นการทำงานบูรณาการกับหน่วยงานที่เกี่ยวข้อง สผ</w:t>
      </w:r>
      <w:r>
        <w:rPr>
          <w:rFonts w:cs="TH SarabunPSK" w:ascii="TH SarabunPSK" w:hAnsi="TH SarabunPSK"/>
          <w:sz w:val="32"/>
          <w:szCs w:val="32"/>
        </w:rPr>
        <w:t xml:space="preserve">.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ึงดำเนินการจัดทำแผนทรัพยากรธรรมชาติและสิ่งแวดล้อมเป็นแผนต่อเนื่องตั้งแต่ปี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-2563   </w:t>
      </w:r>
      <w:r>
        <w:rPr>
          <w:rFonts w:ascii="TH SarabunPSK" w:hAnsi="TH SarabunPSK" w:cs="TH SarabunPSK"/>
          <w:sz w:val="32"/>
          <w:sz w:val="32"/>
          <w:szCs w:val="32"/>
        </w:rPr>
        <w:t>เน้นด้านการสร้างวินัยและจิตสำนึกให้พลเมืองด้านการคัดแยกขยะ การใช้พลังงานอย่างมีประสิทธิภาพและการมีส่วนร่วมในการดูแลและอนุรักษ์ความหลากหลายทางชีวภาพและอนุรักษ์สิ่งแวดล้อม</w:t>
      </w:r>
    </w:p>
    <w:p>
      <w:pPr>
        <w:pStyle w:val="Footnot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ารศึกษาขั้นพื้นฐานเป็นหน่วยงานหลัก ที่เกี่ยวข้องในการสร้างพลเมือง                   ที่มีคุณภาพในการให้ความรู้ สร้างเจตคติ นำไปสู่การมีความตระหนักและมีจิตสำนึกที่ดีในด้านการจัดการขยะ น้ำ น้ำเสีย มลพิษทางอากาศ  พลังงานและอนุรักษ์ความหลากหลายทางธรรมชาติ โดยมีเป้าหมาย                          เชิงนโยบาย ให้ทุกโรงเรียนทั่วประเทศ ดำเนินการเรื่องการสร้างวินัยด้านการจัดการขยะ น้ำเสีย มลพิษ                  ทางอากาศ                         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นวทางดำเนินการ  ตัวชี้วัด สู่ความสำเร็จของโรงเรียนการสร้างจิตสำนึกด้านการจัดการขยะ               น้ำเสีย และมลพิษทางอากาศ  ประกอบด้วย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6"/>
          <w:szCs w:val="36"/>
        </w:rPr>
        <w:t xml:space="preserve">1. </w:t>
      </w:r>
      <w:r>
        <w:rPr>
          <w:rFonts w:ascii="TH SarabunPSK" w:hAnsi="TH SarabunPSK" w:eastAsia="Calibri" w:cs="TH SarabunPSK"/>
          <w:sz w:val="36"/>
          <w:sz w:val="36"/>
          <w:szCs w:val="36"/>
          <w:u w:val="single"/>
        </w:rPr>
        <w:t>มาตรฐาน ด้านการบริหารจัดการ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 xml:space="preserve"> </w:t>
      </w:r>
      <w:r>
        <w:rPr>
          <w:rFonts w:cs="TH SarabunPSK" w:ascii="TH SarabunPSK" w:hAnsi="TH SarabunPSK"/>
          <w:sz w:val="36"/>
          <w:szCs w:val="36"/>
          <w:u w:val="single"/>
        </w:rPr>
        <w:t xml:space="preserve">(2 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 xml:space="preserve">มาตรฐาน </w:t>
      </w:r>
      <w:r>
        <w:rPr>
          <w:rFonts w:cs="TH SarabunPSK" w:ascii="TH SarabunPSK" w:hAnsi="TH SarabunPSK"/>
          <w:sz w:val="36"/>
          <w:szCs w:val="36"/>
          <w:u w:val="single"/>
        </w:rPr>
        <w:t xml:space="preserve">6 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>ตัวชี้วัด</w:t>
      </w:r>
      <w:r>
        <w:rPr>
          <w:rFonts w:cs="TH SarabunPSK" w:ascii="TH SarabunPSK" w:hAnsi="TH SarabunPSK"/>
          <w:sz w:val="36"/>
          <w:szCs w:val="36"/>
          <w:u w:val="single"/>
        </w:rPr>
        <w:t>)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6"/>
          <w:szCs w:val="36"/>
        </w:rPr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สถานศึกษามีระบบการบริหารจัดการ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ด้านสิ่งแวดล้อมศึกษา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ขยะ มลพิษ น้ำ พลังงาน อนามัย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ที่มีประสิทธิภาพ</w:t>
      </w:r>
    </w:p>
    <w:p>
      <w:pPr>
        <w:pStyle w:val="Normal"/>
        <w:spacing w:before="12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ัวชี้วัด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การกำหนดนโยบาย 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ิสัยทัศน์ 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พันธกิจ 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ป้าประสงค์ และแผนงาน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โครงการด้านสิ่งแวดล้อมศึกษา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ขยะ มลพิษ น้ำ พลังงาน อนามัย</w:t>
      </w:r>
    </w:p>
    <w:p>
      <w:pPr>
        <w:pStyle w:val="Normal"/>
        <w:spacing w:before="12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ัวชี้วัด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1.2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การดำเนินงานตามแผนงานโครงการและนิเทศ ติดตาม ประเมินผลอย่างเป็นระบ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บ</w:t>
      </w:r>
    </w:p>
    <w:p>
      <w:pPr>
        <w:pStyle w:val="Normal"/>
        <w:spacing w:before="12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ัวชี้วัด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1.3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การส่งเสริม สนับสนุน งบประมาณและทรัพยากรด้านสิ่งแวดล้อมศึกษ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า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ัวชี้วัด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1. 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การเผยแพร่ประชาสัมพันธ์งานด้านสิ่งแวดล้อมศึกษา </w:t>
      </w:r>
    </w:p>
    <w:p>
      <w:pPr>
        <w:pStyle w:val="Normal"/>
        <w:spacing w:before="12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2</w:t>
      </w:r>
      <w:r>
        <w:rPr>
          <w:rFonts w:eastAsia="Calibri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รูและบุคลากรในสถานศึกษาได้รับการพัฒนาด้านสิ่งแวดล้อมศึกษาอย่างสม่ำเสมอ </w:t>
      </w:r>
    </w:p>
    <w:p>
      <w:pPr>
        <w:pStyle w:val="Normal"/>
        <w:spacing w:before="12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ตัวชี้วัดที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2.1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การส่งเสริมให้ครูและบุคลากรในสถานศึกษาได้รับการพัฒนาด้านสิ่งแวดล้อมศึกษา</w:t>
      </w:r>
    </w:p>
    <w:p>
      <w:pPr>
        <w:pStyle w:val="Normal"/>
        <w:spacing w:before="120" w:after="0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ัวชี้วัดที่  </w:t>
      </w:r>
      <w:r>
        <w:rPr>
          <w:rFonts w:eastAsia="Calibri"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การกำกับ ติดตาม ประเมินผลและนิเทศการปฏิบัติงาน                     ด้านสิ่งแวดล้อมศึกษา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อย่างต่อเนื่อ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ง</w:t>
      </w:r>
    </w:p>
    <w:p>
      <w:pPr>
        <w:pStyle w:val="Normal"/>
        <w:spacing w:before="12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6"/>
          <w:szCs w:val="36"/>
        </w:rPr>
        <w:t xml:space="preserve">2. </w:t>
      </w:r>
      <w:r>
        <w:rPr>
          <w:rFonts w:ascii="TH SarabunPSK" w:hAnsi="TH SarabunPSK" w:eastAsia="Calibri" w:cs="TH SarabunPSK"/>
          <w:b/>
          <w:b/>
          <w:bCs/>
          <w:sz w:val="36"/>
          <w:sz w:val="36"/>
          <w:szCs w:val="36"/>
          <w:u w:val="single"/>
        </w:rPr>
        <w:t xml:space="preserve">มาตรฐานด้านหลักสูตรและการจัดการเรียนรู้ </w:t>
      </w:r>
      <w:r>
        <w:rPr>
          <w:rFonts w:cs="TH SarabunPSK" w:ascii="TH SarabunPSK" w:hAnsi="TH SarabunPSK"/>
          <w:sz w:val="36"/>
          <w:szCs w:val="36"/>
          <w:u w:val="single"/>
        </w:rPr>
        <w:t xml:space="preserve">(2 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 xml:space="preserve">มาตรฐาน </w:t>
      </w:r>
      <w:r>
        <w:rPr>
          <w:rFonts w:cs="TH SarabunPSK" w:ascii="TH SarabunPSK" w:hAnsi="TH SarabunPSK"/>
          <w:sz w:val="36"/>
          <w:szCs w:val="36"/>
          <w:u w:val="single"/>
        </w:rPr>
        <w:t xml:space="preserve">5 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>ตัวชี้วัด</w:t>
      </w:r>
      <w:r>
        <w:rPr>
          <w:rFonts w:cs="TH SarabunPSK" w:ascii="TH SarabunPSK" w:hAnsi="TH SarabunPSK"/>
          <w:sz w:val="36"/>
          <w:szCs w:val="36"/>
          <w:u w:val="single"/>
        </w:rPr>
        <w:t>)</w:t>
      </w:r>
    </w:p>
    <w:p>
      <w:pPr>
        <w:pStyle w:val="Normal"/>
        <w:spacing w:before="12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3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ถานศึกษามีหลักสูตรและจัดการเรียนรู้ด้านสิ่งแวดล้อมศึกษาที่สอดคล้องกับบริบทของท้องถิ่น</w:t>
      </w:r>
    </w:p>
    <w:p>
      <w:pPr>
        <w:pStyle w:val="Normal"/>
        <w:spacing w:before="12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ัวชี้วัด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1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การพัฒนาหลักสูตรเพิ่มเติม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าระการเรียนรู้ท้องถิ่นด้านสิ่งแวดล้อมศึกษาที่สอดคล้องกับสภาพบริบทของชุมชน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ด้านการจัดการขยะ มลพิษ น้ำ พลังงาน อนามัย</w:t>
      </w:r>
      <w:r>
        <w:rPr>
          <w:rFonts w:eastAsia="Calibri"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12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ัวชี้วัด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2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การจัดการเรียนรู้ตามหน่วย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ผนการเรียนรู้สิ่งแวดล้อมศึกษาด้านการจัดการขยะ น้ำเสีย  มลพิษทางอากาศ และพลังงาน</w:t>
      </w:r>
    </w:p>
    <w:p>
      <w:pPr>
        <w:pStyle w:val="Normal"/>
        <w:spacing w:before="12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ัวชี้วัด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3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สื่อ นวัตกรรมการจัดการเรียนรู้ แหล่งเรียนรู้และภูมิปัญญาท้องถิ่นอย่างหลากหลาย</w:t>
      </w:r>
      <w:r>
        <w:rPr>
          <w:rFonts w:eastAsia="Calibri" w:cs="TH SarabunPSK" w:ascii="TH SarabunPSK" w:hAnsi="TH SarabunPSK"/>
          <w:sz w:val="32"/>
          <w:szCs w:val="32"/>
        </w:rPr>
        <w:tab/>
      </w:r>
    </w:p>
    <w:p>
      <w:pPr>
        <w:pStyle w:val="Normal"/>
        <w:spacing w:before="12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4</w:t>
      </w:r>
      <w:r>
        <w:rPr>
          <w:rFonts w:eastAsia="Calibri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ถานศึกษามีการส่งเสริมการจัดกิจรรม ด้านทรัพยากรธรรมชาติ พลังงาน สิ่งแวดล้อมและสุขอนามัย 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้ำ ขยะ พลังงาน มลพิษ</w:t>
      </w:r>
      <w:r>
        <w:rPr>
          <w:rFonts w:eastAsia="Calibri"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12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ัวชี้วัด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โครงการ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ิจกรรม ด้านทรัพยากรธรรมชาติ พลังงาน สิ่งแวดล้อม และสุขอนามัย</w:t>
      </w:r>
    </w:p>
    <w:p>
      <w:pPr>
        <w:pStyle w:val="Normal"/>
        <w:spacing w:before="12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ัวชี้วัด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ฐานข้อมูลด้านทรัพยากรธรรมชาติ พลังงาน สิ่งแวดล้อมและสุขอนามัย</w:t>
      </w:r>
    </w:p>
    <w:p>
      <w:pPr>
        <w:pStyle w:val="Normal"/>
        <w:spacing w:before="12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6"/>
          <w:szCs w:val="36"/>
          <w:u w:val="single"/>
        </w:rPr>
        <w:t xml:space="preserve">3. </w:t>
      </w:r>
      <w:r>
        <w:rPr>
          <w:rFonts w:ascii="TH SarabunPSK" w:hAnsi="TH SarabunPSK" w:eastAsia="Calibri" w:cs="TH SarabunPSK"/>
          <w:b/>
          <w:b/>
          <w:bCs/>
          <w:sz w:val="36"/>
          <w:sz w:val="36"/>
          <w:szCs w:val="36"/>
          <w:u w:val="single"/>
        </w:rPr>
        <w:t>มาตรฐานด้านการมีส่วนร่วมและการสร้างเครือข่าย</w:t>
      </w:r>
      <w:r>
        <w:rPr>
          <w:rFonts w:ascii="TH SarabunPSK" w:hAnsi="TH SarabunPSK" w:eastAsia="Calibri" w:cs="TH SarabunPSK"/>
          <w:sz w:val="36"/>
          <w:sz w:val="36"/>
          <w:szCs w:val="36"/>
          <w:u w:val="single"/>
        </w:rPr>
        <w:t xml:space="preserve"> </w:t>
      </w:r>
      <w:r>
        <w:rPr>
          <w:rFonts w:cs="TH SarabunPSK" w:ascii="TH SarabunPSK" w:hAnsi="TH SarabunPSK"/>
          <w:sz w:val="36"/>
          <w:szCs w:val="36"/>
          <w:u w:val="single"/>
        </w:rPr>
        <w:t xml:space="preserve">(2 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 xml:space="preserve">มาตรฐาน </w:t>
      </w:r>
      <w:r>
        <w:rPr>
          <w:rFonts w:cs="TH SarabunPSK" w:ascii="TH SarabunPSK" w:hAnsi="TH SarabunPSK"/>
          <w:sz w:val="36"/>
          <w:szCs w:val="36"/>
          <w:u w:val="single"/>
        </w:rPr>
        <w:t xml:space="preserve">4 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>ตัวชี้วัด</w:t>
      </w:r>
      <w:r>
        <w:rPr>
          <w:rFonts w:cs="TH SarabunPSK" w:ascii="TH SarabunPSK" w:hAnsi="TH SarabunPSK"/>
          <w:sz w:val="36"/>
          <w:szCs w:val="36"/>
          <w:u w:val="single"/>
        </w:rPr>
        <w:t>)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ถานศึกษามีการสร้างเครือข่ายการมีส่วนร่วมภายในสถานศึกษา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ัวชี้วัด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การจัดตั้งชุมนุม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ชมรม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ภานักเรียน ที่ดำเนินงาน สิ่งแวดล้อมศึกษาภายในโรงเรียนอย่างชัดเจน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ัวชี้วัด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การขยายเครือข่ายชมรม ชุมนุมกิจกรรมสิ่งแวดล้อมภายในสถานศึกษา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6</w:t>
      </w:r>
      <w:r>
        <w:rPr>
          <w:rFonts w:eastAsia="Calibri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ถานศึกษามีสร้างเครือข่ายการมีส่วนร่วมจากบุคคลและหน่วยงานภายนอก</w:t>
      </w:r>
    </w:p>
    <w:p>
      <w:pPr>
        <w:pStyle w:val="Normal"/>
        <w:spacing w:lineRule="auto" w:line="300"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ัวชี้วัด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ัดกิจกรรมด้านสิ่งแวดล้อมศึกษาโดยให้ภาคีเครือข่ายที่เกี่ยวข้องมีส่วนร่วม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ัวชี้วัด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6.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ภาคีเครือข่ายสนับสนุนการดำเนินงานของสถานศึกษา</w:t>
      </w:r>
    </w:p>
    <w:p>
      <w:pPr>
        <w:pStyle w:val="Normal"/>
        <w:spacing w:lineRule="auto" w:line="300"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lineRule="auto" w:line="300"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lineRule="auto" w:line="300"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lineRule="auto" w:line="300"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eastAsia="Calibri" w:cs="TH SarabunPSK"/>
          <w:b/>
          <w:b/>
          <w:bCs/>
          <w:sz w:val="36"/>
          <w:szCs w:val="36"/>
          <w:u w:val="single"/>
        </w:rPr>
      </w:pPr>
      <w:r>
        <w:rPr>
          <w:rFonts w:eastAsia="Calibri" w:cs="TH SarabunPSK" w:ascii="TH SarabunPSK" w:hAnsi="TH SarabunPSK"/>
          <w:b/>
          <w:bCs/>
          <w:sz w:val="36"/>
          <w:szCs w:val="36"/>
          <w:u w:val="single"/>
        </w:rPr>
        <w:t xml:space="preserve">4. </w:t>
      </w:r>
      <w:r>
        <w:rPr>
          <w:rFonts w:ascii="TH SarabunPSK" w:hAnsi="TH SarabunPSK" w:eastAsia="Calibri" w:cs="TH SarabunPSK"/>
          <w:b/>
          <w:b/>
          <w:bCs/>
          <w:sz w:val="36"/>
          <w:sz w:val="36"/>
          <w:szCs w:val="36"/>
          <w:u w:val="single"/>
        </w:rPr>
        <w:t>มาตรฐานด้านผลที่เกิดขึ้นจากการดำเนินงานด้านสิ่งแวดล้อมศึกษา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6"/>
          <w:szCs w:val="36"/>
          <w:u w:val="single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  <w:u w:val="single"/>
        </w:rPr>
        <w:t xml:space="preserve">(4 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 xml:space="preserve">มาตรฐาน </w:t>
      </w:r>
      <w:r>
        <w:rPr>
          <w:rFonts w:cs="TH SarabunPSK" w:ascii="TH SarabunPSK" w:hAnsi="TH SarabunPSK"/>
          <w:sz w:val="36"/>
          <w:szCs w:val="36"/>
          <w:u w:val="single"/>
        </w:rPr>
        <w:t xml:space="preserve">6 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>ตัวชี้วัด</w:t>
      </w:r>
      <w:r>
        <w:rPr>
          <w:rFonts w:cs="TH SarabunPSK" w:ascii="TH SarabunPSK" w:hAnsi="TH SarabunPSK"/>
          <w:sz w:val="36"/>
          <w:szCs w:val="36"/>
          <w:u w:val="single"/>
        </w:rPr>
        <w:t>)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6"/>
          <w:szCs w:val="36"/>
          <w:u w:val="single"/>
        </w:rPr>
      </w:pPr>
      <w:r>
        <w:rPr>
          <w:rFonts w:eastAsia="Calibri"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7</w:t>
      </w:r>
      <w:r>
        <w:rPr>
          <w:rFonts w:eastAsia="Calibri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ถานศึกษามีสภาพแวดล้อมที่สวยงาม สะอาด ร่มรื่น ปลอดภัย และเอื้อต่อการจัดการเรียนรู้สิ่งแวดล้อมศึกษา </w:t>
      </w:r>
      <w:r>
        <w:rPr>
          <w:rFonts w:eastAsia="Calibri" w:cs="TH SarabunPSK" w:ascii="TH SarabunPSK" w:hAnsi="TH SarabunPSK"/>
          <w:sz w:val="32"/>
          <w:szCs w:val="32"/>
        </w:rPr>
        <w:t xml:space="preserve">(Green School) </w:t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ัวชี้วัด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7.1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สภาพแวดล้อมที่เอื้อต่อการจัดการเรียนรู้สิ่งแวดล้อมศึกษา</w:t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ัวชี้วัด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7.2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ห้องเรียนที่สะอาด สวยงาม เอื้อต่อการจัดการเรียนรู้และเป็นมิตรกับ สิ่งแวดล้อม</w:t>
      </w:r>
    </w:p>
    <w:p>
      <w:pPr>
        <w:pStyle w:val="Normal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8</w:t>
      </w:r>
      <w:r>
        <w:rPr>
          <w:rFonts w:eastAsia="Calibri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spacing w:val="-14"/>
          <w:sz w:val="32"/>
          <w:sz w:val="32"/>
          <w:szCs w:val="32"/>
        </w:rPr>
        <w:t>ครูและบุคลากรทางการศึกษาเป็นแบบอย่างที่ดีด้านการอนุรักษ์สิ่งแวดล้อมศึกษา</w:t>
      </w:r>
      <w:r>
        <w:rPr>
          <w:rFonts w:eastAsia="Calibri" w:cs="TH SarabunPSK" w:ascii="TH SarabunPSK" w:hAnsi="TH SarabunPSK"/>
          <w:spacing w:val="-14"/>
          <w:sz w:val="32"/>
          <w:szCs w:val="32"/>
        </w:rPr>
        <w:br/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                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ัวชี้วัด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8.1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พฤติกรรมที่แสดงถึงความรับผิดชอบต่อสิ่งแวดล้อมและ                    เป็นแบบอย่างดีแก่นักเรียนและชุมชน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 xml:space="preserve">          </w:t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ัวชี้วัด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8.2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สื่อ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วัตกรรม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ผลงานสิ่งแวดล้อมศึกษา ที่ได้รับการยอมรับ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ผู้เรียนมีพฤติกรรมที่รับผิดชอบต่อสิ่งแวดล้อม</w:t>
      </w:r>
      <w:r>
        <w:rPr>
          <w:rFonts w:eastAsia="Calibri" w:cs="TH SarabunPSK" w:ascii="TH SarabunPSK" w:hAnsi="TH SarabunPSK"/>
          <w:sz w:val="32"/>
          <w:szCs w:val="32"/>
        </w:rPr>
        <w:br/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ัวชี้วัด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9.1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ผู้เรียนมีคุณลักษณะตามวัตถุประสงค์ของสิ่งแวดล้อมศึกษา</w:t>
      </w:r>
      <w:r>
        <w:rPr>
          <w:rFonts w:eastAsia="Calibri"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spacing w:val="-10"/>
          <w:sz w:val="32"/>
          <w:sz w:val="32"/>
          <w:szCs w:val="32"/>
        </w:rPr>
        <w:t xml:space="preserve">มาตรฐานที่ </w:t>
      </w:r>
      <w:r>
        <w:rPr>
          <w:rFonts w:eastAsia="Calibri" w:cs="TH SarabunPSK" w:ascii="TH SarabunPSK" w:hAnsi="TH SarabunPSK"/>
          <w:b/>
          <w:bCs/>
          <w:spacing w:val="-10"/>
          <w:sz w:val="32"/>
          <w:szCs w:val="32"/>
        </w:rPr>
        <w:t xml:space="preserve">10 </w:t>
      </w:r>
      <w:r>
        <w:rPr>
          <w:rFonts w:eastAsia="Calibri"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pacing w:val="-10"/>
          <w:sz w:val="32"/>
          <w:sz w:val="32"/>
          <w:szCs w:val="32"/>
        </w:rPr>
        <w:t>ชุมชน</w:t>
      </w:r>
      <w:r>
        <w:rPr>
          <w:rFonts w:eastAsia="Calibri" w:cs="TH SarabunPSK" w:ascii="TH SarabunPSK" w:hAnsi="TH SarabunPSK"/>
          <w:spacing w:val="-10"/>
          <w:sz w:val="32"/>
          <w:szCs w:val="32"/>
        </w:rPr>
        <w:t>/</w:t>
      </w:r>
      <w:r>
        <w:rPr>
          <w:rFonts w:ascii="TH SarabunPSK" w:hAnsi="TH SarabunPSK" w:eastAsia="Calibri" w:cs="TH SarabunPSK"/>
          <w:spacing w:val="-10"/>
          <w:sz w:val="32"/>
          <w:sz w:val="32"/>
          <w:szCs w:val="32"/>
        </w:rPr>
        <w:t>เครือข่าย มีสภาพแวดล้อมที่ สะอาด สวยงาม ปราศจากขยะและมลพิษ</w:t>
      </w:r>
      <w:r>
        <w:rPr>
          <w:rFonts w:eastAsia="Calibri" w:cs="TH SarabunPSK" w:ascii="TH SarabunPSK" w:hAnsi="TH SarabunPSK"/>
          <w:spacing w:val="-10"/>
          <w:sz w:val="32"/>
          <w:szCs w:val="32"/>
        </w:rPr>
        <w:br/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                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ตัวชี้วัดที่  </w:t>
      </w:r>
      <w:r>
        <w:rPr>
          <w:rFonts w:eastAsia="Calibri" w:cs="TH SarabunPSK" w:ascii="TH SarabunPSK" w:hAnsi="TH SarabunPSK"/>
          <w:sz w:val="32"/>
          <w:szCs w:val="32"/>
        </w:rPr>
        <w:t>10.1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ภาพแวดล้อมชุมชน</w:t>
      </w: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ครือข่าย สะอาด สวยงาม ปราศจากขยะและมลพิษ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tbl>
      <w:tblPr>
        <w:tblW w:w="943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534" w:hRule="atLeast"/>
        </w:trPr>
        <w:tc>
          <w:tcPr>
            <w:tcW w:w="9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รงเรี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สิ่งแวดล้อมศึกษ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ี่ผ่านเกณฑ์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 x 100</w:t>
            </w:r>
          </w:p>
          <w:p>
            <w:pPr>
              <w:pStyle w:val="Footnote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24130</wp:posOffset>
                      </wp:positionV>
                      <wp:extent cx="37452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0.1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รงเรียนกลุ่มเป้าหมาย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ช่วงการปรับเกณฑ์การให้คะแนน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+/- 10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หน่วย  ต่อ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คะแนน โดยกำหนดเกณฑ์การให้คะแนนดังนี้ระดับ สพท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.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00"/>
        <w:gridCol w:w="1781"/>
        <w:gridCol w:w="2189"/>
        <w:gridCol w:w="1696"/>
      </w:tblGrid>
      <w:tr>
        <w:trPr>
          <w:trHeight w:val="78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0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ื่อนไข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ind w:left="216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Footnote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มาตรฐานสิ่งแวดล้อมศึกษาเพื่อการพัฒนาที่ยั่งยืน ด้านการจัดการขยะ น้ำเสีย มลพิษทางอากาศ  ต้องผ่านระดับ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ไป ทั้งนี้ โรงเรียนที่ผ่านในระดับ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ได้เป็นโรงเรียนมาตรฐานสิ่งแวดล้อมศึกษาด้านการจัดการขยะ  ระดับดีมาก และโรงเรียนโรงเรียนที่ผ่านในระดั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จะได้เป็นโรงเรียนมาตรฐานสิ่งแวดล้อมศึกษาด้านการจัดการขยะ  ระดับยอดเยี่ยม</w:t>
      </w:r>
    </w:p>
    <w:p>
      <w:pPr>
        <w:pStyle w:val="Footnote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ดำเนินการตามโรงเรียนมาตรฐานสิ่งแวดล้อมศึกษา                         ด้านการสร้างจิตสำนึกการบริหารจัดการขยะ น้ำเสีย และมลพิษทางอากาศ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ผลจากข้อมูลที่ได้จากการสัมภาษณ์บุคคลที่เกี่ยวข้องต่างๆ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กำกับดูแลตัวชี้วั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จัดเก็บข้อมู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มีส่วนได้ส่วนเสี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ังเกตการณ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จัดเก็บข้อมูลผลการดำเนินงานตามตัวชี้วั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1.  </w:t>
      </w:r>
      <w:r>
        <w:rPr>
          <w:rFonts w:ascii="TH SarabunPSK" w:hAnsi="TH SarabunPSK" w:cs="TH SarabunPSK"/>
          <w:sz w:val="32"/>
          <w:sz w:val="32"/>
          <w:szCs w:val="32"/>
        </w:rPr>
        <w:t>ความถูกต้อง เช่น  มีการจัดเก็บข้อมูลอย่างเป็นระบบโดยมีเจ้าหน้าที่ของข้อมูล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ความน่าเชื่อถือ เช่น วิธีการลงบันทึกข้อมูลในแบบฟอร์มและวิธีการที่เจ้าหน้าที่รับผิดชอบตรวจสอบ ข้อมูลก่อนและหลังการจัดเก็บ รวมทั้งวิธีการในการเก็บข้อมูลต่างๆจากเจ้าของข้อมู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3. </w:t>
      </w:r>
      <w:r>
        <w:rPr>
          <w:rFonts w:ascii="TH SarabunPSK" w:hAnsi="TH SarabunPSK" w:cs="TH SarabunPSK"/>
          <w:sz w:val="32"/>
          <w:sz w:val="32"/>
          <w:szCs w:val="32"/>
        </w:rPr>
        <w:t>ความเป็นปัจจุบันของข้อมูล โดยได้รับการปรับปรุงข้อมูลอย่างสม่ำเสม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4. 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ตรวจสอบได้ เช่น ส่วนราชการมีความพร้อมให้คณะกรรมการฯส่วนราชการ ภาคเอกชนและประชาชนตรวจสอบข้อมูล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5.  </w:t>
      </w:r>
      <w:r>
        <w:rPr>
          <w:rFonts w:ascii="TH SarabunPSK" w:hAnsi="TH SarabunPSK" w:cs="TH SarabunPSK"/>
          <w:sz w:val="32"/>
          <w:sz w:val="32"/>
          <w:szCs w:val="32"/>
        </w:rPr>
        <w:t>สภาพแวดล้อมของสถานที่และกิจกรรมที่ปรากฏตามกิจกรรมและโครงการหลั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 xml:space="preserve">    6.  </w:t>
      </w:r>
      <w:r>
        <w:rPr>
          <w:rFonts w:ascii="TH SarabunPSK" w:hAnsi="TH SarabunPSK" w:cs="TH SarabunPSK"/>
          <w:sz w:val="32"/>
          <w:sz w:val="32"/>
          <w:szCs w:val="32"/>
        </w:rPr>
        <w:t>การเก็บรักษาและดูแลเอก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มู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    7. </w:t>
      </w:r>
      <w:r>
        <w:rPr>
          <w:rFonts w:ascii="TH SarabunPSK" w:hAnsi="TH SarabunPSK" w:cs="TH SarabunPSK"/>
          <w:sz w:val="32"/>
          <w:sz w:val="32"/>
          <w:szCs w:val="32"/>
        </w:rPr>
        <w:t>การมีส่วนร่วมของผู้บริหารของส่วนราชการและชุมชน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ำหนดเกณฑ์และนโยบายในการดำเนินงานเรื่อง การจัดการขยะ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สำนักงานเขตพื้นที่การศึกษาแกนนำ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ูมิภาค ในการติดตามการสร้างจิตสำนึกในการจัดการขยะ ธนาคารขยะ และ </w:t>
      </w:r>
      <w:r>
        <w:rPr>
          <w:rFonts w:cs="TH SarabunPSK" w:ascii="TH SarabunPSK" w:hAnsi="TH SarabunPSK"/>
          <w:sz w:val="32"/>
          <w:szCs w:val="32"/>
        </w:rPr>
        <w:t>ZERO WASTE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จัดสรรงบประมาณให้โรงเรียนดำเนินการเรื่องการสร้างจิตสำนึกในการจัดการขยะในสถานศึกษา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ุมชี้แจงศึกษานิเทศก์ในระดับประเทศ </w:t>
      </w:r>
      <w:r>
        <w:rPr>
          <w:rFonts w:cs="TH SarabunPSK" w:ascii="TH SarabunPSK" w:hAnsi="TH SarabunPSK"/>
          <w:sz w:val="32"/>
          <w:szCs w:val="32"/>
        </w:rPr>
        <w:t xml:space="preserve">225 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ผลและติดตามผล 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สรุปรายงานการดำเนินงานโรงเรียนจัดการขยะ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ป</w:t>
      </w:r>
      <w:r>
        <w:rPr>
          <w:rFonts w:cs="TH SarabunPSK" w:ascii="TH SarabunPSK" w:hAnsi="TH SarabunPSK"/>
          <w:b/>
          <w:bCs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ผยแพร่  แนวทางดำเนินการ ให้โรงเรียนและผู้เกี่ยวข้องได้รับทราบแนวทางดำเนินการ                การสร้างจิตสำนึกในการจัดการขยะ  ดำเนินการสร้างจิตสำนึกด้านการจัดการขยะ น้ำเสียและมลพิษทางอากาศ ในสถาน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ัดทำเอกสารแนวทางหรือคู่มือดำเนิน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ให้มีการแลกเปลี่ยนเรียนรู้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โครงการคัดแยกขยะในสำนัก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  </w:t>
      </w:r>
      <w:r>
        <w:rPr>
          <w:rFonts w:ascii="TH SarabunPSK" w:hAnsi="TH SarabunPSK" w:cs="TH SarabunPSK"/>
          <w:sz w:val="32"/>
          <w:sz w:val="32"/>
          <w:szCs w:val="32"/>
        </w:rPr>
        <w:t>ขยายเครือข่ายโรงเรียนเครือข่ายทุกสถานศึกษาใน สพ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ี่รับผิดชอ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  </w:t>
      </w:r>
      <w:r>
        <w:rPr>
          <w:rFonts w:ascii="TH SarabunPSK" w:hAnsi="TH SarabunPSK" w:cs="TH SarabunPSK"/>
          <w:sz w:val="32"/>
          <w:sz w:val="32"/>
          <w:szCs w:val="32"/>
        </w:rPr>
        <w:t>นิเทศ ติดตาม ประเมินผล และสรุปรายงานการดำเนินงานของโรงเรี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  </w:t>
      </w:r>
      <w:r>
        <w:rPr>
          <w:rFonts w:ascii="TH SarabunPSK" w:hAnsi="TH SarabunPSK" w:cs="TH SarabunPSK"/>
          <w:sz w:val="32"/>
          <w:sz w:val="32"/>
          <w:szCs w:val="32"/>
        </w:rPr>
        <w:t>จัดทำรายงานการดำเนินงานของโรงเรียนส่งให้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ดำเนินการด้านการสร้างจิตสำนึกการจัดการขยะ น้ำเสียและมลพิษทางอากาศ                      ทั้งระบบโรงเรียนตามตัวชี้วัดที่กำหนด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มีการบูรณาการกิจกรรมด้านสร้างวินัยและการจัดการขยะในสาระและกิจกรรม                  ลดเวลาเรียนเพิ่มเวลารู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งานขยายผลการคัดแยกขยะหรือโรงเรียนปลอดขยะสู่เครือข่ายและชุมช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รายงานการดำเนินงานทุก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ดือน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พท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สำนักพัฒนานวัตกรรมการจัดการ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81 2662329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:  </w:t>
      </w:r>
      <w:r>
        <w:rPr>
          <w:rFonts w:ascii="TH SarabunPSK" w:hAnsi="TH SarabunPSK" w:cs="TH SarabunPSK"/>
          <w:sz w:val="32"/>
          <w:sz w:val="32"/>
          <w:szCs w:val="32"/>
        </w:rPr>
        <w:t>นางณัฐชยา   เม็นไธสง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83-2985981</w:t>
      </w:r>
    </w:p>
    <w:p>
      <w:pPr>
        <w:pStyle w:val="Footnote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ุดาพร   หลวงนิหาร                     เบอร์โทรติดต่อ </w:t>
      </w:r>
      <w:r>
        <w:rPr>
          <w:rFonts w:cs="TH SarabunPSK" w:ascii="TH SarabunPSK" w:hAnsi="TH SarabunPSK"/>
          <w:sz w:val="32"/>
          <w:szCs w:val="32"/>
        </w:rPr>
        <w:t>086 9376926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jc w:val="center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Footnote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RS 13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อ้างอิง ตัวชี้วัดตามแผนการ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120650</wp:posOffset>
                </wp:positionV>
                <wp:extent cx="5990590" cy="600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eastAsia="Adobe Fangsong Std R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ัวชี้</w:t>
                            </w:r>
                            <w:r>
                              <w:rPr>
                                <w:rFonts w:ascii="TH SarabunPSK" w:hAnsi="TH SarabunPSK" w:eastAsia="Adobe Fangsong Std R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วัด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3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ะดับความสำเร็จ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งโรงเรีย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ที่ผ่านก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เมินผลการดำเนิน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ัวชี้วัด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ู่ความเป็นโรงเรีย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าตรฐานสิ่งแวดล้อมศึกษาเพื่อการพัฒนาที่ยั่งยืน ด้านการจัดการขยะ น้ำเสีย มลพิษทางอากาศ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pt;height:47.3pt;mso-wrap-distance-left:9.05pt;mso-wrap-distance-right:9.05pt;mso-wrap-distance-top:0pt;mso-wrap-distance-bottom:0pt;margin-top:9.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eastAsia="Adobe Fangsong Std R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ัวชี้</w:t>
                      </w:r>
                      <w:r>
                        <w:rPr>
                          <w:rFonts w:ascii="TH SarabunPSK" w:hAnsi="TH SarabunPSK" w:eastAsia="Adobe Fangsong Std R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วัด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3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ะดับความสำเร็จ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องโรงเรีย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ที่ผ่านกา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เมินผลการดำเนินกา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ัวชี้วัด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ู่ความเป็นโรงเรีย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าตรฐานสิ่งแวดล้อมศึกษาเพื่อการพัฒนาที่ยั่งยืน ด้านการจัดการขยะ น้ำเสีย มลพิษทางอากาศ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รายงานผลการดำเนินการโรงเรียนมาตรฐานสิ่งแวดล้อมศึกษาเพื่อการพัฒนาที่ยั่งยืน                          ด้านการจัดการขยะ น้ำเสีย มลพิษทางอากาศ                        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ำนักงานเขตพื้นที่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77"/>
        <w:gridCol w:w="1418"/>
        <w:gridCol w:w="931"/>
        <w:gridCol w:w="923"/>
        <w:gridCol w:w="1392"/>
        <w:gridCol w:w="1270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การตามเกณฑ์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ฐาน เอกสารอ้างอิ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ตัวชี้วัดที่ผ่านเกณฑ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ิดเป็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ิดเป็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สิ่งแวดล้อมศึกษาที่ผ่านเกณฑ์ระดับ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ึ้นไป จำนวน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โรง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สิ่งแวดล้อมศึกษาตามเป้าหมายทั้งหมด จำนวน…… โรง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บแบบฟอร์มรายงานผลฯ  ในโปรแกรมรายงานผลการดำเนินการระบบ </w:t>
      </w:r>
      <w:r>
        <w:rPr>
          <w:rFonts w:cs="TH SarabunPSK" w:ascii="TH SarabunPSK" w:hAnsi="TH SarabunPSK"/>
          <w:sz w:val="32"/>
          <w:szCs w:val="32"/>
        </w:rPr>
        <w:t xml:space="preserve">ARS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รายงา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รับร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)</w:t>
        <w:tab/>
        <w:tab/>
        <w:tab/>
        <w:t xml:space="preserve">      (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</w:t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>ARS 13 (2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อ้างอิง ตัวชี้วัดตามแผนการ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13970</wp:posOffset>
                </wp:positionV>
                <wp:extent cx="5676900" cy="665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dobe Fangsong Std R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ัวชี้</w:t>
                            </w:r>
                            <w:r>
                              <w:rPr>
                                <w:rFonts w:ascii="TH SarabunPSK" w:hAnsi="TH SarabunPSK" w:eastAsia="Adobe Fangsong Std R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วัด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3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ะดับความสำเร็จ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งโรงเรีย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ที่ผ่านก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เมินผลการดำเนิน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ัวชี้วัด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ู่ความเป็นโรงเรีย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าตรฐานสิ่งแวดล้อมศึกษาเพื่อการพัฒนาที่ยั่งยืน ด้านการจัดการขยะ น้ำเสีย มลพิษทางอากาศ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pt;height:52.4pt;mso-wrap-distance-left:9.05pt;mso-wrap-distance-right:9.05pt;mso-wrap-distance-top:0pt;mso-wrap-distance-bottom:0pt;margin-top:1.1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eastAsia="Adobe Fangsong Std R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ัวชี้</w:t>
                      </w:r>
                      <w:r>
                        <w:rPr>
                          <w:rFonts w:ascii="TH SarabunPSK" w:hAnsi="TH SarabunPSK" w:eastAsia="Adobe Fangsong Std R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วัด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3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ะดับความสำเร็จ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องโรงเรีย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ที่ผ่านกา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เมินผลการดำเนินกา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ัวชี้วัด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ู่ความเป็นโรงเรีย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าตรฐานสิ่งแวดล้อมศึกษาเพื่อการพัฒนาที่ยั่งยืน ด้านการจัดการขยะ น้ำเสีย มลพิษทางอากาศ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ถานศึกษา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โรงเรีย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ำนักงานเขตพื้นที่การศึกษา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13"/>
        <w:gridCol w:w="1135"/>
        <w:gridCol w:w="1135"/>
        <w:gridCol w:w="975"/>
        <w:gridCol w:w="1291"/>
      </w:tblGrid>
      <w:tr>
        <w:trPr>
          <w:tblHeader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การบริหารจัด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มีระบบการบริหารจัดการด้านสิ่งแวดล้อม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ยะ มลพิษ น้ำ พลังงาน อนาม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มีประสิทธิภา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กำหนดนโยบ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สัยทัศน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นธ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ประสงค์ และแผ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ด้านสิ่งแวดล้อม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ยะ มลพิษ น้ำ พลังงาน อนาม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ดำเนินงานตามแผนงานโครงการและนิเทศ ติดตาม ประเมินผลอย่างเป็นระบ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ส่งเสริม สนับสนุน งบประมาณและทรัพยากรด้านสิ่งแวดล้อมศึกษา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เผยแพร่ประชาสัมพันธ์งานด้านสิ่งแวดล้อมศึกษา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ูและบุคลากรในสถานศึกษาได้รับการพัฒนาด้านสิ่งแวดล้อมศึกษาอย่างสม่ำเสมอ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ที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ส่งเสริมให้ครูและบุคลากรในสถานศึกษาได้รับการพัฒนาด้านสิ่งแวดล้อมศึกษา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กำกับ ติดตาม ประเมินผลและนิเทศการปฏิบัติงานด้านสิ่งแวดล้อมศึกษาอย่างต่อเนื่อ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ิดเป็นร้อยล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ด้านหลักสูตรและการจัดการเรียนรู้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หลักสูตรและจัดการเรียนรู้ด้านสิ่งแวดล้อมศึกษาที่สอดคล้องกับบริบทของท้องถิ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พัฒนาหลักสูตรเพิ่มเติ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ระการเรียนรู้ท้องถิ่น ด้านสิ่งแวดล้อมศึกษาที่สอดคล้องกับสภาพบริบทของ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จัดการขยะ มลพิษ น้ำ พลังงาน อนาม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การเรียนรู้ตามหน่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เรียนรู้สิ่งแวดล้อมศึกษาด้านการจัดการขยะ น้ำเสีย  มลพิษทางอากาศ และพลัง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ื่อ นวัตกรรมการจัดการเรียนรู้ แหล่งเรียนรู้และภูมิปัญญาท้องถิ่นอย่างหลากหล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มีการส่งเสริมการจัดกิจรรม ด้านทรัพยากรธรรมชาติ พลังงาน สิ่งแวดล้อมและสุขอนามัย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 ขยะ พลังงาน มลพิษ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 ด้านทรัพยากรธรรมชาติ พลังงาน สิ่งแวดล้อม และสุขอนาม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ฐานข้อมูลด้านทรัพยากรธรรมชาติ พลังงาน สิ่งแวดล้อมและสุขอนามัย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ิดเป็นร้อยล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ฐานด้านการมีส่วนร่วมและการสร้างเครือข่าย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การสร้างเครือข่ายการมีส่วนร่วมภายในสถาน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ตั้งชุมนุ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นักเรียน ที่ดำเนินงาน สิ่งแวดล้อมศึกษาภายในโรงเรียนอย่างชัดเ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ขยายเครือข่ายชมรม ชุมนุมกิจกรรมสิ่งแวดล้อมภายในสถานศึกษา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มีสร้างเครือข่ายการมีส่วนร่วมจากบุคคลและหน่วยงานภายนอ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ิจกรรมด้านสิ่งแวดล้อมศึกษาโดยให้ภาคีเครือข่าย ที่เกี่ยวข้องมีส่วนร่ว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 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ภาคีเครือข่ายสนับสนุนการดำเนินงานของสถานศึกษ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ฐานด้านผลที่เกิดขึ้นจากการดำเนินงานด้านสิ่งแวดล้อม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มีสภาพแวดล้อมที่สวยงาม สะอาด ร่มรื่น ปลอดภัย และเอื้อต่อการจัดการเรียนรู้สิ่งแวดล้อม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Green School)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ภาพแวดล้อมที่เอื้อต่อการจัดการเรียนรู้สิ่งแวดล้อม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ห้องเรียนที่สะอาด สวยงาม เอื้อต่อการจัดการเรียนรู้และเป็นมิตรกับ สิ่งแวดล้อ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และบุคลากรทางการศึกษาเป็นแบบอย่างที่ดีด้านการอนุรักษ์สิ่งแวดล้อม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พฤติกรรมที่แสดงถึงความรับผิดชอบต่อสิ่งแวดล้อมและเป็นแบบอย่างดีแก่นักเรียนและ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วัต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สิ่งแวดล้อมศึกษา ที่ได้รับการยอมรั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มีพฤติกรรมที่รับผิดชอบต่อสิ่งแวดล้อ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.1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มีคุณลักษณะตามวัตถุประสงค์ของสิ่งแวดล้อม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อข่าย มีสภาพแวดล้อมที่ สะอาด สวยงาม ปราศจากขยะและมลพิษ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.1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พแวดล้อม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อข่าย สะอาด สวยงาม ปราศจากขยะและมลพิ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ิดเป็นร้อยล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95" w:leader="none"/>
        </w:tabs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95" w:leader="none"/>
        </w:tabs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95" w:leader="none"/>
        </w:tabs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95" w:leader="none"/>
        </w:tabs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95" w:leader="none"/>
        </w:tabs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95" w:leader="none"/>
        </w:tabs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95" w:leader="none"/>
        </w:tabs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95" w:leader="none"/>
        </w:tabs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95" w:leader="none"/>
        </w:tabs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015" w:leader="none"/>
        </w:tabs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ดำเนินการ 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ด้านการบริหารจัดการ </w:t>
      </w:r>
      <w:r>
        <w:rPr>
          <w:rFonts w:cs="TH SarabunPSK" w:ascii="TH SarabunPSK" w:hAnsi="TH SarabunPSK"/>
          <w:sz w:val="32"/>
          <w:szCs w:val="32"/>
        </w:rPr>
        <w:t xml:space="preserve">(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ได้ 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มาตรฐานด้านหลักสูตรและการจัดการเรียนรู้  </w:t>
      </w:r>
      <w:r>
        <w:rPr>
          <w:rFonts w:cs="TH SarabunPSK" w:ascii="TH SarabunPSK" w:hAnsi="TH SarabunPSK"/>
          <w:sz w:val="32"/>
          <w:szCs w:val="32"/>
        </w:rPr>
        <w:t xml:space="preserve">(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ได้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มาตรฐานด้านการมีส่วนร่วมและการสร้างเครือข่าย </w:t>
      </w:r>
      <w:r>
        <w:rPr>
          <w:rFonts w:cs="TH SarabunPSK" w:ascii="TH SarabunPSK" w:hAnsi="TH SarabunPSK"/>
          <w:sz w:val="32"/>
          <w:szCs w:val="32"/>
        </w:rPr>
        <w:t xml:space="preserve">(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 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ได้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>.........................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มาตรฐานด้านผลที่เกิดขึ้นจากการดำเนินงานด้านสิ่งแวดล้อมศึกษา </w:t>
      </w:r>
      <w:r>
        <w:rPr>
          <w:rFonts w:cs="TH SarabunPSK" w:ascii="TH SarabunPSK" w:hAnsi="TH SarabunPSK"/>
          <w:sz w:val="32"/>
          <w:szCs w:val="32"/>
        </w:rPr>
        <w:t xml:space="preserve">(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ได้</w:t>
      </w:r>
      <w:r>
        <w:rPr>
          <w:rFonts w:cs="TH SarabunPSK" w:ascii="TH SarabunPSK" w:hAnsi="TH SarabunPSK"/>
          <w:sz w:val="32"/>
          <w:szCs w:val="32"/>
        </w:rPr>
        <w:t xml:space="preserve">........................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รายงา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รับร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)</w:t>
        <w:tab/>
        <w:tab/>
        <w:tab/>
        <w:t xml:space="preserve">      (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</w:t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Footnote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</w:r>
    </w:p>
    <w:p>
      <w:pPr>
        <w:pStyle w:val="Footnote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</w:r>
    </w:p>
    <w:p>
      <w:pPr>
        <w:pStyle w:val="Footnote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559" w:right="1559" w:gutter="0" w:header="0" w:top="1559" w:footer="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DilleniaUPC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EucrosiaDSE;Times New Roman" w:hAnsi="EucrosiaDSE;Times New Roman" w:eastAsia="Times New Roman" w:cs="EucrosiaUP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ucrosiaUPC" w:hAnsi="EucrosiaUPC" w:cs="EucrosiaUPC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53:00Z</dcterms:created>
  <dc:creator>waraporn</dc:creator>
  <dc:description/>
  <dc:language>en-US</dc:language>
  <cp:lastModifiedBy>Titiya</cp:lastModifiedBy>
  <cp:lastPrinted>2014-10-10T09:45:00Z</cp:lastPrinted>
  <dcterms:modified xsi:type="dcterms:W3CDTF">2016-03-01T03:53:00Z</dcterms:modified>
  <cp:revision>2</cp:revision>
  <dc:subject/>
  <dc:title>รายละเอียดตัวชี้วัด (KPI Template)</dc:title>
</cp:coreProperties>
</file>