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tbl>
      <w:tblPr>
        <w:tblW w:w="892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84"/>
        <w:gridCol w:w="6225"/>
        <w:gridCol w:w="1072"/>
      </w:tblGrid>
      <w:tr>
        <w:trPr>
          <w:tblHeader w:val="true"/>
          <w:trHeight w:val="558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383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นวทางการปฏิบัติราชการ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255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                                                                                          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การประเมินผล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และเป้าหมายตามแผนปฏิบัติราชการ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ตัวชี้วัด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  <w:tab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คุณภาพผู้เรียนในระดับการศึกษาขั้นพื้นฐา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ind w:hanging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ศึกษาที่มีกิจกรรมเสริมสร้าง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ที่ดีและสามารถเป็นแบบอย่าง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3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O-NET 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 New;TH SarabunPSK" w:ascii="TH Sarabun New;TH SarabunPSK" w:hAnsi="TH Sarabun New;TH SarabunPSK"/>
                <w:spacing w:val="-16"/>
                <w:sz w:val="32"/>
                <w:szCs w:val="32"/>
              </w:rPr>
              <w:t xml:space="preserve">50 </w:t>
            </w:r>
            <w:r>
              <w:rPr>
                <w:rFonts w:ascii="TH Sarabun New;TH SarabunPSK" w:hAnsi="TH Sarabun New;TH SarabunPSK" w:cs="TH Sarabun New;TH SarabunPSK"/>
                <w:spacing w:val="-16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ได้รับการเตรียมความพร้อม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ลุ่มเป้าหมายที่ผ่าน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้านนักวิทยาศาสตร์น้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เทศไท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ที่ดำเนินการส่งเสริมนิสัยรักการอ่านและพัฒนาห้องสมุดโรงเรียน และมีโรงเรียนที่สามารถเป็นต้นแบบ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6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สำนักงานเขตพื้นที่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โรงเรียนวิถีพุทธที่ผ่านการประเมินผลการ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สู่ความเป็นโรงเรียนวิถีพุทธ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ลูกเสือ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</w:tr>
      <w:tr>
        <w:trPr>
          <w:trHeight w:val="1436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จริยธรรม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ละธรรมาภิบาลในสถานศึกษาผ่านกิจกรรม 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กิจกรรมศิลปหัตถกรรมนักเรีย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ดนตรี นาฏศิลป์ ศิลปะ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ิจกรรมสภานักเรีย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จัดกิจกรรมพัฒนาด้านสุขภาวะของนักเรีย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อ่านออกเขียนได้ 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ดำเนินการตามโรงเรียนมาตรฐานสิ่งแวดล้อมศึกษา                          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สร้างจิตสำนึกการบริหารจัดการขยะ น้ำเสีย และมลพิษทางอากาศ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ind w:left="-94" w:right="-2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ind w:left="-94" w:right="-2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077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คุณภาพระดับตำบลจัดกิจกรรมเรียนรู้งานอาชีพเหมาะสมกับศักยภาพส่งผลให้นักเรียนมีรายได้ระหว่างเรียนรู้งานอาชีพเหมาะสมกับศักยภาพส่งผลให้นักเรียนมีรายได้ระหว่างเรีย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โรงเรียนคุณภาพระดับตำบลที่มีผลการปฏิบัติที่เป็น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Best Practic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โรงเรียนจุฬาภรณราชวิทยาลัยได้รับการพัฒนาความสามารถด้านวิทยาศาสตร์และคณิตศาสตร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 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– 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ระดับก่อนประถม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ภาคบังคับ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ระดับมัธยมศึกษาตอนปลา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ประถมศึกษาออกกลางคั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ปลายออกกลางคั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ดำเนินการจัดเก็บข้อมูลผลการเรียนรายบุคคลระบบออนไลน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ะดับความสำเร็จของการส่งเสริม สนับสนุน และพัฒนางานแนะแนวให้มีความเข้มแข็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ความเข้มแข็งในการดำเนินงาน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แนะแน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ศึกษาและอาชีพ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การยกระดับวิชาการโรงเรียนในฝั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ได้รับคูปอง สื่อ สิ่งอำนวยความสะดวกบัญชี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เรียนรวมผ่านเกณฑ์การพัฒนาสมรรถภาพตามแผนการจัดการศึกษาเฉพาะบุคคล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(IEP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1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และผู้ด้อยโอกาสได้รับการพัฒนาทักษะวิชาชีพ ทักษะการดำรงชีวิตสามารถพึ่งพาตนเอง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ได้รับการสนับสนุน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ที่ได้รับการพัฒนาสมรรถภาพ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ที่ได้รับการพัฒนาการด้านการจัดการเรียนการสอนตามแนวทางของ วอลดอร์ฟ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37" w:firstLine="37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ระดับคะแนนเฉลี่ยผลการทดสอบทางการศึกษาระดับชาติขั้นพื้นฐาน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 xml:space="preserve">(O-NET) </w:t>
            </w:r>
          </w:p>
          <w:p>
            <w:pPr>
              <w:pStyle w:val="Normal"/>
              <w:ind w:left="54" w:right="-24" w:hanging="0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ระดับคะแนน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ทดสอบทางการศึกษาระดับชาติด้านอิสลาม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-NET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ในพื้นที่จ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วัดชายแดนภาคใต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ขึ้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 และชุมชนมีส่วน ร่วมในกิจกรรมของสถาน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ครูและบุคลากรทาง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71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โรงเรียนได้รับการจัดสรรอัตราจ้างสามารถปฏิบัติงานสนับสนุนการสอนได้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 New;TH SarabunPSK" w:hAnsi="TH Sarabun New;TH SarabunPSK" w:cs="TH Sarabun New;TH SarabunPSK"/>
                <w:spacing w:val="-6"/>
                <w:sz w:val="32"/>
                <w:sz w:val="32"/>
                <w:szCs w:val="32"/>
              </w:rPr>
              <w:t>อย่างมีประสิทธิภาพ และอัตราจ้างนักการภารโรงสามารถปฏิบัติงานอย่างมีประสิทธิภาพ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ัตราจ้างวุฒิปริญญาตรีที่ปฏิบัติงานสนับสนุนการสอนให้สถานศึกษ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52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 โดยการจัดสรรอัตราจ้างปฏิบัติงานแทนนักการภารโร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1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างการศึกษาอื่นตาม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2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้อยละของบุคลากรทางการศึกษาได้รับ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พัฒนาบุคลากรด้านการบริหารงาน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ในการฝึกอบรมครูผู้ช่วยสู่การเป็นครูมืออาชีพในประชาคมอาเซ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ฝึกอบรมครูผู้ช่วยสู่การเป็นครูมืออาชีพในประชาคมอาเซ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spacing w:lineRule="exact" w:line="320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งานดีเด่นประ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เป็นที่ประจ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รับรางวัลทรงคุณค่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OBEC AWARD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AngsanaNew-Bold;PMingLiU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eastAsia="AngsanaNew-Bold;PMingLiU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New-Bold;PMingLiU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ระบบการบริหารจัดการ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ปฏิบัติงานด้านบัญชีได้ตามเกณฑ์ที่สำนักงานคณะกรรมการการศึกษาขั้นพื้นฐานกำหนด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spacing w:lineRule="exact" w:line="360"/>
              <w:jc w:val="lef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ถานศึกษาในสังกัดได้รับการติดตาม ตรวจสอบ ประเมินผล และนิเทศการศึกษาที่มีประสิทธิภาพ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ผู้เรียนมีคุณลักษณะอันพึงประสงค์ตามหลักสูตรแกนกลางการศึกษาขั้นพื้นฐานพุทธศักรา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สุขภาพกาย สุขภาพจิต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ี่ด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8"/>
              </w:rPr>
              <w:t>ระดับความสำเร็จของการตรวจสอบ</w:t>
            </w:r>
            <w:r>
              <w:rPr>
                <w:rFonts w:ascii="TH SarabunPSK" w:hAnsi="TH SarabunPSK" w:cs="TH SarabunPSK"/>
                <w:spacing w:val="-8"/>
              </w:rPr>
              <w:t>ทางด้าน</w:t>
            </w:r>
            <w:r>
              <w:rPr>
                <w:rFonts w:ascii="TH SarabunPSK" w:hAnsi="TH SarabunPSK" w:cs="TH SarabunPSK"/>
                <w:spacing w:val="-8"/>
              </w:rPr>
              <w:t>การเงินการบัญชีของสำนักงานเขตพื้นที่การศึกษ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7852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16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เว็บไซต์สำหรับรายงานผลการดำเนินงา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62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รุป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ผิดชอบคำรับรองการปฏิบัติราชการตามแผนปฏิบัติราชการ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ตัวชี้วัด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162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ค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รวบรวมข้อมูล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162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ง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พัฒนาโปรแกรมระบบรายงานฯ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162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จ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ทำงานจัดทำคู่มือ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71" w:right="924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Style17">
    <w:name w:val="สัญลักษณ์แสดงหัวข้อย่อยรายการ"/>
    <w:basedOn w:val="Normal"/>
    <w:qFormat/>
    <w:pPr>
      <w:numPr>
        <w:ilvl w:val="0"/>
        <w:numId w:val="1"/>
      </w:numPr>
    </w:pPr>
    <w:rPr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6:00Z</dcterms:created>
  <dc:creator>nucharee</dc:creator>
  <dc:description/>
  <dc:language>en-US</dc:language>
  <cp:lastModifiedBy>Titiya</cp:lastModifiedBy>
  <cp:lastPrinted>2016-02-17T08:33:00Z</cp:lastPrinted>
  <dcterms:modified xsi:type="dcterms:W3CDTF">2016-03-01T03:56:00Z</dcterms:modified>
  <cp:revision>2</cp:revision>
  <dc:subject/>
  <dc:title>คำนำ</dc:title>
</cp:coreProperties>
</file>