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นักเรียนชั้น 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อ่านออกเขียนได้  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้อยละ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</w:p>
    <w:p>
      <w:pPr>
        <w:pStyle w:val="Footnote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ักเรียนชั้นประถมศึกษาปี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อ่านออกเขียนได้ จากผลการประเมินการอ่านออกเขียนได้ของสำนักทดสอบทางการศึกษา สพฐ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</w:p>
    <w:p>
      <w:pPr>
        <w:pStyle w:val="Footnote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tbl>
      <w:tblPr>
        <w:tblW w:w="893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671" w:hRule="atLeast"/>
        </w:trPr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238760</wp:posOffset>
                      </wp:positionV>
                      <wp:extent cx="28670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8.6pt;margin-top:1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จำนวนนักเรียนชั้นประถ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่านออกเขียนได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5150</wp:posOffset>
                      </wp:positionH>
                      <wp:positionV relativeFrom="paragraph">
                        <wp:posOffset>67310</wp:posOffset>
                      </wp:positionV>
                      <wp:extent cx="539750" cy="3575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28.15pt;mso-wrap-distance-left:9.05pt;mso-wrap-distance-right:9.05pt;mso-wrap-distance-top:0pt;mso-wrap-distance-bottom:0pt;margin-top:5.3pt;mso-position-vertical-relative:text;margin-left:34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นักเรียนชั้นประถ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หมด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ind w:firstLine="108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+/- 0.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หน่วย  ต่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ะแนน โดยกำหนดเกณฑ์การให้คะแนนดังนี้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801"/>
        <w:gridCol w:w="1800"/>
        <w:gridCol w:w="1801"/>
        <w:gridCol w:w="1801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187"/>
        <w:gridCol w:w="1149"/>
        <w:gridCol w:w="1276"/>
        <w:gridCol w:w="1418"/>
      </w:tblGrid>
      <w:tr>
        <w:trPr/>
        <w:tc>
          <w:tcPr>
            <w:tcW w:w="3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3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นักเรียนชั้นประถ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ind w:left="228" w:hanging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นออกเขียนได้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Footnote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Footnote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: *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้อมูลจากการรายงานผลการประเมินการอ่านออกเขียนได้ของสำนักทดสอบทางการศึกษา สพฐ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</w:p>
    <w:p>
      <w:pPr>
        <w:pStyle w:val="Footnote"/>
        <w:spacing w:before="120" w:after="1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สังกัด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นักเรียน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จากการประเมินการอ่านออกเขียนได้ของสำนักทดสอบทางการศึกษา 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ุปภาพรวมของ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นโยบายตามมาตรการของกระทรวงศึกษาธิการ ให้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นักเรีย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จากประเมินการอ่านออกเขียนได้ของสำนักทดสอบทางการศึกษา 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tbl>
      <w:tblPr>
        <w:tblW w:w="8294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875"/>
      </w:tblGrid>
      <w:tr>
        <w:trPr/>
        <w:tc>
          <w:tcPr>
            <w:tcW w:w="419" w:type="dxa"/>
            <w:tcBorders/>
          </w:tcPr>
          <w:p>
            <w:pPr>
              <w:pStyle w:val="Footno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7875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ตั้งกรรม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ทำงาน เพื่อกำหนดแนวทางและแผนการปฏิบัติงาน 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ประเมินนักเรียน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ุกคน ในโรงเรียนสังกัด 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โรง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รงเรียนรายงานผลการประเมินนักเรียน ด้วยกระบวนการทดสอบของสำนักทดสอบทางการศึกษา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สพฐ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ามที่ สพฐ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ำหนด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ากสถานศึกษาไม่เข้าใจเกี่ยวกับการเข้าระบบหรือการรายงานออนไลน์ สามารถสอบถามได้ที่ศึกษานิเทศก์ที่รับผิดชอบการรายงานผลการอ่านออกเขียนได้ของสำนักทดสอบทางการศึกษา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วิชาการและมาตรฐานการศึกษา</w:t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:  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นิจสุดา  อภินันทาภรณ์   เบอร์ติด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2 288 5746</w:t>
        <w:tab/>
        <w:t xml:space="preserve">, 081 581 1483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Footnote"/>
        <w:tabs>
          <w:tab w:val="clear" w:pos="720"/>
          <w:tab w:val="left" w:pos="4678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ดวงใจ บุญยะภาส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02 288 574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Footnote"/>
        <w:tabs>
          <w:tab w:val="clear" w:pos="720"/>
          <w:tab w:val="left" w:pos="4678" w:leader="none"/>
        </w:tabs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พัชรา  ตระกูลสิริพันธุ์    เบอร์ติดต่อ    </w:t>
      </w:r>
      <w:r>
        <w:rPr>
          <w:rFonts w:cs="TH SarabunPSK" w:ascii="TH SarabunPSK" w:hAnsi="TH SarabunPSK"/>
          <w:sz w:val="32"/>
          <w:szCs w:val="32"/>
        </w:rPr>
        <w:t>02 288 574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EucrosiaDSE;Times New Roman" w:hAnsi="EucrosiaDSE;Times New Roman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crosiaUPC" w:hAnsi="EucrosiaUPC" w:cs="EucrosiaUPC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4:00Z</dcterms:created>
  <dc:creator>waraporn</dc:creator>
  <dc:description/>
  <dc:language>en-US</dc:language>
  <cp:lastModifiedBy>Titiya</cp:lastModifiedBy>
  <cp:lastPrinted>2016-02-03T15:26:00Z</cp:lastPrinted>
  <dcterms:modified xsi:type="dcterms:W3CDTF">2016-03-01T03:54:00Z</dcterms:modified>
  <cp:revision>2</cp:revision>
  <dc:subject/>
  <dc:title>รายละเอียดตัวชี้วัด (KPI Template)</dc:title>
</cp:coreProperties>
</file>