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 xml:space="preserve">แบบที่  </w:t>
      </w:r>
      <w:r>
        <w:rPr>
          <w:rFonts w:cs="TH SarabunPSK" w:ascii="TH SarabunPSK" w:hAnsi="TH SarabunPSK"/>
          <w:sz w:val="28"/>
          <w:szCs w:val="28"/>
        </w:rPr>
        <w:t>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บบเก็บข้อมูลการประเมินระบบงาน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ส่วนที่ </w:t>
      </w:r>
      <w:r>
        <w:rPr>
          <w:rFonts w:cs="TH SarabunPSK" w:ascii="TH SarabunPSK" w:hAnsi="TH SarabunPSK"/>
          <w:b/>
          <w:bCs/>
        </w:rPr>
        <w:t xml:space="preserve">1  </w:t>
      </w:r>
      <w:r>
        <w:rPr>
          <w:rFonts w:ascii="TH SarabunPSK" w:hAnsi="TH SarabunPSK" w:cs="TH SarabunPSK"/>
          <w:b/>
          <w:b/>
          <w:bCs/>
        </w:rPr>
        <w:t>การควบคุมทั่วไป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วัตถุประสงค์  </w:t>
      </w:r>
      <w:r>
        <w:rPr>
          <w:rFonts w:cs="TH SarabunPSK" w:ascii="TH SarabunPSK" w:hAnsi="TH SarabunPSK"/>
          <w:b/>
          <w:bCs/>
        </w:rPr>
        <w:t xml:space="preserve">:  </w:t>
      </w:r>
      <w:r>
        <w:rPr>
          <w:rFonts w:ascii="TH SarabunPSK" w:hAnsi="TH SarabunPSK" w:cs="TH SarabunPSK"/>
        </w:rPr>
        <w:t>เพื่อทราบโครงสร้างการแบ่งแยกหน้าที่มีความชัดเจน การมอบหมาย</w:t>
      </w:r>
      <w:r>
        <w:rPr>
          <w:rFonts w:ascii="TH SarabunPSK" w:hAnsi="TH SarabunPSK" w:cs="TH SarabunPSK"/>
        </w:rPr>
        <w:t>งาน</w:t>
      </w:r>
      <w:r>
        <w:rPr>
          <w:rFonts w:ascii="TH SarabunPSK" w:hAnsi="TH SarabunPSK" w:cs="TH SarabunPSK"/>
        </w:rPr>
        <w:t>และการปฏิบัติงานภายใ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</w:t>
      </w:r>
      <w:r>
        <w:rPr>
          <w:rFonts w:ascii="TH SarabunPSK" w:hAnsi="TH SarabunPSK" w:cs="TH SarabunPSK"/>
        </w:rPr>
        <w:t xml:space="preserve">กลุ่มงานบริหารเงินและสินทรัพย์มีความเหมาะสม         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103"/>
        <w:gridCol w:w="1417"/>
        <w:gridCol w:w="382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H SarabunPSK" w:ascii="TH SarabunPSK" w:hAnsi="TH SarabunPSK"/>
                <w:sz w:val="28"/>
                <w:szCs w:val="28"/>
              </w:rPr>
              <w:t>=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ช่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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=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ใช่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ันทึกเพิ่มเติม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การวิเคราะห์ สรุปผล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มอบหมา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ทั่วไป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ีความชัดเจน  เหมาะสม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(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แบ่งงานในกลุ่มงานบริหารเงินและสินทรัพย์ มีคำสั่งและชัดเจ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2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วางเบิกเงินงบประมาณชดใช้คืนเงินทดรองราชการมิใช่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ทำหน้าที่ควบคุมเงินทดรองราชการและหรือรับ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่ายเงินทดรองราชการ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มอบหมายงาน ผู้ใช้ง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ระบ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GFMIS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ลายลักษณ์อักษรชัดเจน และเป็นไปตามหลักการควบคุมภายในที่ด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(1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ผู้มีสิทธิเข้าปฏิบัติงานในระบบ  </w:t>
            </w:r>
            <w:r>
              <w:rPr>
                <w:rFonts w:cs="TH SarabunPSK" w:ascii="TH SarabunPSK" w:hAnsi="TH SarabunPSK"/>
                <w:sz w:val="28"/>
                <w:szCs w:val="28"/>
              </w:rPr>
              <w:t>GFMIS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(2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ีผู้เก็บรักษาบัต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>GFMIS smart card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รืออุปกรณ์การใช้งานในระบบ </w:t>
            </w:r>
            <w:r>
              <w:rPr>
                <w:rFonts w:cs="TH SarabunPSK" w:ascii="TH SarabunPSK" w:hAnsi="TH SarabunPSK"/>
                <w:sz w:val="28"/>
                <w:szCs w:val="28"/>
              </w:rPr>
              <w:t>GFMIS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(3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ผู้ทำหน้าที่วางเบิกไม่ทำหน้าที่อนุมัติ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ลดบล็อ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(4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ทำหน้าที่จัดซื้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้าง ไม่ทำหน้าที่บันทึกวางเบิกในระบบ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(5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ีการควบคุมการใช้บัต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Smart Card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รหัสผ่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(6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ถานที่ตั้งเครื่อ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Terminal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ลอดภัย เป็นสัดส่วน  สามารถมองเห็นผู้เข้าใช้งานได้ชัดเจ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พท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ได้กำหนดแนวปฏิบัติการเข้าใช้งานในระบบ </w:t>
            </w:r>
            <w:r>
              <w:rPr>
                <w:rFonts w:cs="TH SarabunPSK" w:ascii="TH SarabunPSK" w:hAnsi="TH SarabunPSK"/>
                <w:sz w:val="28"/>
                <w:szCs w:val="28"/>
              </w:rPr>
              <w:t>GFMIS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  <w:br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องผู้มีหน้าที่รับผิดชอบ ตามระเบียบการเบิกจ่ายเงินจากคลัง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ก็บรักษาเงินและการนำเงินส่งคลัง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255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ส่วนที่ </w:t>
      </w:r>
      <w:r>
        <w:rPr>
          <w:rFonts w:cs="TH SarabunPSK" w:ascii="TH SarabunPSK" w:hAnsi="TH SarabunPSK"/>
          <w:b/>
          <w:bCs/>
        </w:rPr>
        <w:t xml:space="preserve">2  </w:t>
      </w:r>
      <w:r>
        <w:rPr>
          <w:rFonts w:ascii="TH SarabunPSK" w:hAnsi="TH SarabunPSK" w:cs="TH SarabunPSK"/>
          <w:b/>
          <w:b/>
          <w:bCs/>
        </w:rPr>
        <w:t>การควบคุมเงินสด เงินฝากธนาคาร เงินฝากคลัง และลูกหนี้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วัตถุประสงค์ 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ascii="TH SarabunPSK" w:hAnsi="TH SarabunPSK" w:cs="TH SarabunPSK"/>
        </w:rPr>
        <w:t>เพื่อทราบวิธีการควบคุมขอ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สพ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ว่าสามารถให้ความมั่นใจว่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เงินสด เงินฝากธนาคาร เงินฝากคลั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และลูกหนี้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ascii="TH SarabunPSK" w:hAnsi="TH SarabunPSK" w:cs="TH SarabunPSK"/>
        </w:rPr>
        <w:t>มีอยู่จริ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ถูกต้อ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ครบถ้วน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820"/>
        <w:gridCol w:w="1440"/>
        <w:gridCol w:w="3972"/>
      </w:tblGrid>
      <w:tr>
        <w:trPr>
          <w:tblHeader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H SarabunPSK" w:ascii="TH SarabunPSK" w:hAnsi="TH SarabunPSK"/>
                <w:sz w:val="28"/>
                <w:szCs w:val="28"/>
              </w:rPr>
              <w:t>=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ช่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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=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ใช่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ันทึกเพิ่มเติม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การวิเคราะห์ สรุปผล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ควบคุมเงินสด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1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ออกใบเสร็จรับเงิน  หรือหลักฐานอื่นตามที่ระทรวงการคลังกำหนด เพื่อเป็นหลักฐานในการรับเงินสดทุกครั้ง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2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นำส่งเงิน มีการเสนอขออนุมัติก่อนทุกครั้ง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3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ันทึกการรับและนำส่งเงินสดในระบบ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GFMIS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ภายใ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ันที่ที่เกิดรายการ หรืออย่างช้าวันถัดไป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ทุกสิ้นวันมีการส่งมอบเงินสดคงเหลือให้คณะกรรมการเก็บรักษาเงิน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รายงานเงินคงเหลือประจำวันเป็นปัจจุบัน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1.</w:t>
            </w: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ตรวจสอ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เงิ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งานเงินคงเหลือประจำวัน เปรียบเทียบกับรายงานในระบบ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GFMIS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.</w:t>
            </w:r>
            <w:r>
              <w:rPr>
                <w:rFonts w:cs="TH SarabunPSK" w:ascii="TH SarabunPSK" w:hAnsi="TH SarabunPSK"/>
                <w:sz w:val="28"/>
                <w:szCs w:val="28"/>
              </w:rPr>
              <w:t>7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ก็บรักษาเงินสด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งเหลือ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ไม่เกินอำนาจการเก็บรักษา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การควบคุมเงินฝากธนาคาร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.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งบพิสูจน์ยอดเงินฝากธนาคารทุกสิ้นเดือ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รายละเอียดฎีกาค้างจ่าย สอบทานกับยอดเงินฝากธนาคารคงเหลื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ย่างน้อยเดือนละครั้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ควบคุมเงินฝากคลัง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ีการจัดทำบัญชีย่อยหรือทะเบียนคุม เงินประกันสัญญาและเงินรับฝากอื่น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ีการสอบทานบัญชีย่อยหรือทะเบียนคุมฯของเงินประกันสัญญา และเงินรับฝากอื่นๆ กับบัญชีแยกประเภทตามงบทดลอ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GFMIS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สอบทานยอด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งเหลื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ัญชีเงินฝากคลัง ในระบบ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GFMIS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ั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งานการเคลื่อนไหวเงินฝากคลั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ควบคุมลูกหนี้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จัดทำทะเบียนคุมลูกหนี้รายตัวหรือมีระบบควบคุมโดยใช้สำเนาสัญญา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ีมาตรการกำกับ เร่งรัด การส่งใช้คืนเงินยืม โดยวาจ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ลายลักษณ์อักษร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ส่งคืนเงินสดหรือใบสำคัญ มีการออกใบเสร็จรับเงิน หรือใบรับใบสำคัญให้ทันที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.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ทำรายละเอียดลูกหนี้ค้างชำระทุกสิ้นเดือนเปรียบเทียบกับบัญชีลูกหนี้ ในระบบ </w:t>
            </w:r>
            <w:r>
              <w:rPr>
                <w:rFonts w:cs="TH SarabunPSK" w:ascii="TH SarabunPSK" w:hAnsi="TH SarabunPSK"/>
                <w:sz w:val="28"/>
                <w:szCs w:val="28"/>
              </w:rPr>
              <w:t>GFM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ส่วนที่ </w:t>
      </w:r>
      <w:r>
        <w:rPr>
          <w:rFonts w:cs="TH SarabunPSK" w:ascii="TH SarabunPSK" w:hAnsi="TH SarabunPSK"/>
          <w:b/>
          <w:bCs/>
        </w:rPr>
        <w:t xml:space="preserve">3  </w:t>
      </w:r>
      <w:r>
        <w:rPr>
          <w:rFonts w:ascii="TH SarabunPSK" w:hAnsi="TH SarabunPSK" w:cs="TH SarabunPSK"/>
          <w:b/>
          <w:b/>
          <w:bCs/>
        </w:rPr>
        <w:t>การควบคุมการเบิกจ่าย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วัตถุประสงค์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เพื่อทราบว่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สพ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มีการควบคุม</w:t>
      </w:r>
      <w:r>
        <w:rPr>
          <w:rFonts w:ascii="TH SarabunPSK" w:hAnsi="TH SarabunPSK" w:cs="TH SarabunPSK"/>
        </w:rPr>
        <w:t>การปฏิบัติงาน</w:t>
      </w:r>
      <w:r>
        <w:rPr>
          <w:rFonts w:ascii="TH SarabunPSK" w:hAnsi="TH SarabunPSK" w:cs="TH SarabunPSK"/>
        </w:rPr>
        <w:t xml:space="preserve">ในระบบ </w:t>
      </w:r>
      <w:r>
        <w:rPr>
          <w:rFonts w:cs="TH SarabunPSK" w:ascii="TH SarabunPSK" w:hAnsi="TH SarabunPSK"/>
        </w:rPr>
        <w:t xml:space="preserve">GFMIS </w:t>
      </w:r>
      <w:r>
        <w:rPr>
          <w:rFonts w:ascii="TH SarabunPSK" w:hAnsi="TH SarabunPSK" w:cs="TH SarabunPSK"/>
        </w:rPr>
        <w:t xml:space="preserve">ที่มั่นใจได้ว่าเบิกถูกต้องตรงกับหลักฐานที่อนุมัติ   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เพื่อให้มั่นในว่า สพ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มีการควบคุมการเบิกตรงตามแหล่งงบประมาณและถูกต้องตามระเบียบ</w:t>
      </w:r>
    </w:p>
    <w:p>
      <w:pPr>
        <w:pStyle w:val="Normal"/>
        <w:ind w:firstLine="720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 xml:space="preserve">3. </w:t>
      </w:r>
      <w:r>
        <w:rPr>
          <w:rFonts w:ascii="TH SarabunPSK" w:hAnsi="TH SarabunPSK" w:cs="TH SarabunPSK"/>
        </w:rPr>
        <w:t>เพื่อให้มั่นในว่า สพ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มีการควบคุมจ่ายเงินได้ถูกต้องตรงตัวผู้มีสิทธิ และรวดเร็วภายใน</w:t>
      </w:r>
      <w:r>
        <w:rPr>
          <w:rFonts w:ascii="TH SarabunPSK" w:hAnsi="TH SarabunPSK" w:cs="TH SarabunPSK"/>
        </w:rPr>
        <w:t>เวลาที่ระเบียบ</w:t>
      </w:r>
      <w:r>
        <w:rPr/>
        <w:t>กำหนด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820"/>
        <w:gridCol w:w="1440"/>
        <w:gridCol w:w="3972"/>
      </w:tblGrid>
      <w:tr>
        <w:trPr>
          <w:tblHeader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H SarabunPSK" w:ascii="TH SarabunPSK" w:hAnsi="TH SarabunPSK"/>
                <w:sz w:val="28"/>
                <w:szCs w:val="28"/>
              </w:rPr>
              <w:t>=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ช่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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=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ใช่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ันทึกเพิ่มเติ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การวิเคราะห์ สรุปผล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ควบคุมการ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ปฏิบัติงา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ในระบบ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บิกจ่าย</w:t>
            </w:r>
          </w:p>
          <w:p>
            <w:pPr>
              <w:pStyle w:val="Normal"/>
              <w:rPr>
                <w:rFonts w:ascii="TH SarabunPSK" w:hAnsi="TH SarabunPSK" w:cs="TH SarabunPSK"/>
                <w:spacing w:val="-6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6"/>
                <w:sz w:val="28"/>
                <w:szCs w:val="28"/>
              </w:rPr>
              <w:t xml:space="preserve">(1)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</w:rPr>
              <w:t xml:space="preserve">จัดทำทะเบียนคุมเลขที่เอกสารการวางเบิก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ในระบบ </w:t>
            </w:r>
            <w:r>
              <w:rPr>
                <w:rFonts w:cs="TH SarabunPSK" w:ascii="TH SarabunPSK" w:hAnsi="TH SarabunPSK"/>
                <w:sz w:val="28"/>
                <w:szCs w:val="28"/>
              </w:rPr>
              <w:t>GFMIS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(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พิมพ์รายงานมาเพื่อการตรวจสอบ และเป็นหลักฐาน ได้แก่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ายงานขอเบิกเงินคงคลั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ZINF_R09)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ายงานสรุปรายการขอเบิกเงิ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cs="TH SarabunPSK" w:ascii="TH SarabunPSK" w:hAnsi="TH SarabunPSK"/>
                <w:sz w:val="28"/>
                <w:szCs w:val="28"/>
              </w:rPr>
              <w:t>ZAP_RPT W 01 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ายงา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ZF_53 PM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(3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นอนุมัติมีสอบทานความถูกต้องของรายการเบิกกับหลักฐานต้นเรื่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ควบคุมการเบิก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ุมหลักฐานขอเบิ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ให้ทราบว่ารายการใดได้วางเบิกแล้วตามฎีกาหรือเลขที่เอกสารใด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2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รวจและเสนอหลักฐานขอเบิกให้ผู้มีอำนาจอนุมัติก่อนวางเบิกในระบบ  โดย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(1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รวจสอบรายการขอเบิกถูกต้องตามระเบียบที่เกี่ยวข้อง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(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รวจสอบความถูกต้อง ครบถ้วน ของหลักฐานขอเบิ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รวจสอบว่ามีเงินงบประมาณคงเหลือเพียงพอให้เบิก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3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อบทาน รายงานขอเบิกเงินคงคลั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ZINF_R09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ับหลักฐานขอเบิกต้นเรื่อง ว่าตรงกัน ทั้งจำนวนเงิน เจ้าหนี้หรือผู้มีสิทธิ รหัสงบประมาณ  รหัสหน่วยงาน หมวดรายจ่าย และคู่บัญชีก่อนเสนอให้อนุมัติในรายงานขอเบิกเงินคงคลั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4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นุมัติ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ลดบล็อก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ดยผู้มีอำนาจหรือผู้ได้รับมอบหมายหลังจากผู้มีอำนาจลงนามในรายงานขอเบิกเงินคงคลั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อบทานความถูกต้องของการเบิกประจำวัน โดยตรวจสอบรายงานสรุปรายการขอเบิกเงิ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ZAP_RPT W 01 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ับหลักฐานต้นเรื่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ควบคุมการจ่ายเงิ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1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รณีการจ่ายเงินตรงโดยกรมบัญชีกลา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(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ีการพิมพ์รายงานแสดงการจ่ายเงินเข้าบัญชีของผู้มีสิทธิรับเงิ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(ZGL_RPT 506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าตรวจสอบ กับหลักฐานขอเบิก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้นเรื่อ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่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รงกัน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(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ติดตามใบเสร็จรับเงินจากเจ้าหนี้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มีสิทธิที่โอนเงินให้แล้ว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(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ณีไม่ได้รับใบเสร็จรับเงินจากเจ้าหนี้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มีสิทธิ  มีการจัดทำหนังสือแจ้งสำนักงานสรรพากรพื้นที่ในท้องที่ภูมิลำเนาหรือสถานประกอบการของเจ้าหนี้ หรือผู้มีสิทธิรับเงินทราบ ตามหนังสือด่วนที่สุด ที่ กค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0409.3/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8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548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2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รณีจ่ายผ่าน สพ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(1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ตรวจสอบรายละเอียดการรับเงินก่อนเตรียมจ่าย  โดยพิมพ์รายงานแสดงรายละเอียดสถ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เบิกจ่ายเงิ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(ZAP_RPT50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าตรวจสอบกับรายงานของธนาคา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>(Bank Statement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(2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กระทบยอดจำนวนเงินที่รับกับจำนวนเงินที่จะจ่ายให้เจ้าหนี้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มีสิทธิ ให้ถูกต้องตรงกันก่อนเขียนเช็คสั่งจ่า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(3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ีการสอบทานความถูกต้องของการเขียนเช็คสั่งจ่ายว่าจำนวนเงินและชื่อผู้รับเงินที่ระบุในเช็คตรงกับหลักฐานขอเบิก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้นเรื่อง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นเสนอผู้มีอำนาจลงนามในเช็ค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(4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มื่อจ่ายเช็ค  มีการให้เจ้าหนี้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มีสิทธิ ลงลายมือชื่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วันที่รับเงิ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้านหลังต้นขั้วเช็คและในทะเบียนคุมเช็คพร้อมเรียกหลักฐานการจ่ายจากเจ้าหนี้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ผู้มีสิทธ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3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ณีผู้ขา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รับจ้าง  แสดงเจตนาให้ สพท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อนเงินเข้าบัญชีเงินฝากธนาคาร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(1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ด้มีการติดตามใบเสร็จรับเงินจากผู้ขา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รับจ้าง เช่นเดียวกับกรณีการเบิกจ่ายเงินตรงโดยกรมบัญชีกล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(2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ณีไม่ได้รับใบเสร็จรับเงิน  มีการจัดทำหนังสือ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จ้งสำนักงานสรรพากรพื้นที่ในท้องที่ภูมิลำเนาหรือสถานประกอบการของเจ้าหนี้ หรือผู้มีสิทธิรับเงินทราบ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.4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บันทึกตัดจ่าย ในระบบ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GFMIS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ามคำสั่งงาน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(ZF_53_PM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เรียกพิมพ์รายงานมาตรวจสอบคว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ูกต้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ของการบันทึกตัดจ่ายกับหลักฐานการจ่าย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ูนย์ต้นทุ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หัส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บประมาณ จำนวนเงิน และเลขที่เอกสารการวางเบิกในระบบ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ตรวจสอบรับ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่า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ะจำวัน  ตามระเบียบการเบิกจ่ายเงินจากคลัง  การเก็บรักษาเงินและการนำเงินส่งคลัง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2551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ข้อ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8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78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6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ปรับปรุงบัญชี เป็นไปตามแนวปฏิบัติที่กรมบัญชีกลางกำหนด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  <w:t xml:space="preserve">     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ันที่ทำการปรับปรุงเป็นไปตามแนวท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ขออนุมัติปรับปรุงตามแบบที่กำหน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ส่วนที่ </w:t>
      </w:r>
      <w:r>
        <w:rPr>
          <w:rFonts w:cs="TH SarabunPSK" w:ascii="TH SarabunPSK" w:hAnsi="TH SarabunPSK"/>
          <w:b/>
          <w:bCs/>
        </w:rPr>
        <w:t xml:space="preserve">4  </w:t>
      </w:r>
      <w:r>
        <w:rPr>
          <w:rFonts w:ascii="TH SarabunPSK" w:hAnsi="TH SarabunPSK" w:cs="TH SarabunPSK"/>
          <w:b/>
          <w:b/>
          <w:bCs/>
        </w:rPr>
        <w:t>เงินทดรองราช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วัตถุประสงค์ </w:t>
      </w:r>
      <w:r>
        <w:rPr>
          <w:rFonts w:cs="TH SarabunPSK" w:ascii="TH SarabunPSK" w:hAnsi="TH SarabunPSK"/>
        </w:rPr>
        <w:t xml:space="preserve">:  </w:t>
      </w:r>
      <w:r>
        <w:rPr>
          <w:rFonts w:ascii="TH SarabunPSK" w:hAnsi="TH SarabunPSK" w:cs="TH SarabunPSK"/>
        </w:rPr>
        <w:t>เพื่อให้ทราบวิธีการควบคุมของ สพท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ว่าสามารถควบคุมเงินทดรองราชการได้ถูกต้อง และเหมาะสม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      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ตามหลักการควบคุมภายในที่ดี                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764"/>
        <w:gridCol w:w="1496"/>
        <w:gridCol w:w="3972"/>
      </w:tblGrid>
      <w:tr>
        <w:trPr>
          <w:tblHeader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H SarabunPSK" w:ascii="TH SarabunPSK" w:hAnsi="TH SarabunPSK"/>
                <w:sz w:val="28"/>
                <w:szCs w:val="28"/>
              </w:rPr>
              <w:t>=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ช่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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=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ใช่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ันทึกเพิ่มเติ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การวิเคราะห์ สรุปผล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จัดทำทะเบียนคุมเงินทดรองราช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ูกต้องเป็นปัจจุบั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ควบคุมการจ่ายเงินทดรองราชการ โด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-82" w:firstLine="442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ตรวจสอบความถูกต้องของหลักฐาน เสนอผู้มีอำนาจอนุมัติก่อนจ่ายเงินให้ผู้รับบริการ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รณีจ่ายเงิน ในโครงกา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One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Stop Service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ไม่สามารถเสนอขออนุมัติก่อน มีการรวบรวบใบสำคัญเสนอขออนุมัติทุกสิ้นวันหรืออย่างช้าวันทำการถัดไป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(3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ื่อจ่ายเงินแล้ว มีการประทับตรา  “จ่ายเงินแล้ว”พร้อมลงลายมือชื่อรับรองการจ่ายเงินไว้ในหลักฐานการจ่าย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ควบคุมลูกหนี้ โดย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ทะเบียนคุมลูกหนี้รายตัว   หรือมีระบบควบคุ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ดยใช้สำเนาสัญญ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ืม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มาตร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ิดตาม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ร่งรัด การส่งใช้คืนเงินยืม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ดยวาจา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ลายลักษณ์อักษร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ควบคุมการส่งใช้คืนเงินทดรองราชการ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ีการออกใบเสร็จรับเงินเพื่อรับเงินสดที่ส่งชดใช้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ยกต่างหากจากการรับเงินปกติของ สพท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ออกใบรับใบสำคัญที่ส่งใช้ทันทีที่มีการส่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ใบสำคัญชดใช้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รณียืมเงินทดรองราชการไปจ่ายเงินสวัสดิการ ตามโครงกา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One Stop Service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ยืมมีการควบคุมดังนี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ทะเบียนคุมการรับจ่ายเงินและยอดเงินคงเหลื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ุกสิ้นวันมีการสรุปปิดยอดการรับจ่าย  และยอดเงิ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งเหลือตรงกับเงินสด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pacing w:val="-4"/>
                <w:sz w:val="28"/>
                <w:szCs w:val="28"/>
              </w:rPr>
              <w:t xml:space="preserve">     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 xml:space="preserve">(3) 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 xml:space="preserve">มีการประทับตรา”จ่ายเงินแล้ว”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ใ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นหลักฐานการจ่า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ควบคุมใบสำคัญ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ีวิธีการควบคุมใบสำคัญ ที่สามารถระบุได้ว่าใบสำคัญใดส่งเบิก และได้รับเงินงบประมาณชดใช้เมื่อใดบ้า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ะบุวิธีการหรือหลักเกณฑ์ที่ใช้ในการควบคุ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ุกสิ้นวันมีการตรวจสอบรายการเคลื่อนไหวการรับ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่ายเงิ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ทะเบียนคุมเงินทดรองราช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่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ูกต้องตามหลักฐาน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ทำและส่งรายง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(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ุกสิ้นเดือนมีการจัดทำรายงานฐานะเงินทดรองราชการประจำเดือนเสนอผู้บริหารทราบ  พร้อ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ั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ายงานประกอบ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ได้แก่ รายละเอียดลูกหนี้รายตัว  รายละเอียดใบสำคัญค้างเบิก และงบพิสูจน์ยอดเงินฝากธนาคาร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(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ส่งรายงานฐานะเงินทดรองราชการ พร้อมรายงานประกอบให้ สต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ทราบทุกเดือน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เก็บรักษาเงินสดคงเหลือ 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เก็บเป็นหีบห่อนำฝากตู้นิรภัยของทางราชการ  และหมายเหตุจำนวนเงินไว้ในรายงานเงินคงเหลือประจำวัน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สรุปผล</w:t>
      </w:r>
      <w:r>
        <w:rPr>
          <w:rFonts w:ascii="TH SarabunPSK" w:hAnsi="TH SarabunPSK" w:cs="TH SarabunPSK"/>
          <w:b/>
          <w:b/>
          <w:bCs/>
        </w:rPr>
        <w:t>การประเมิน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รุประบบงานและการควบคุมแต่ละเรื่องเป็นอย่างไร กรณีที่มีความเสี่ยงเป็นเรื่องใดบ้างและเสี่ยงอย่างไร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1.</w:t>
      </w:r>
      <w:r>
        <w:rPr>
          <w:rFonts w:ascii="TH SarabunPSK" w:hAnsi="TH SarabunPSK" w:cs="TH SarabunPSK"/>
        </w:rPr>
        <w:t xml:space="preserve">การควบคุมทั่วไป  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/>
      </w:pPr>
      <w:r>
        <w:rPr>
          <w:rFonts w:cs="TH SarabunPSK" w:ascii="TH SarabunPSK" w:hAnsi="TH SarabunPSK"/>
          <w:sz w:val="28"/>
          <w:szCs w:val="28"/>
        </w:rPr>
        <w:t xml:space="preserve">2.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การควบคุมเงินสด เงินฝากธนาคาร เงินฝากคลัง และลูกหนี้เงินยืม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 xml:space="preserve">3. </w:t>
      </w:r>
      <w:r>
        <w:rPr>
          <w:rFonts w:ascii="TH SarabunPSK" w:hAnsi="TH SarabunPSK" w:cs="TH SarabunPSK"/>
          <w:sz w:val="28"/>
          <w:sz w:val="28"/>
          <w:szCs w:val="28"/>
        </w:rPr>
        <w:t>การเบิกจ่าย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_____________________________________________________________________________________________________________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_____________________________________________________________________________________________________________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_____________________________________________________________________________________________________________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 xml:space="preserve">4. </w:t>
      </w:r>
      <w:r>
        <w:rPr>
          <w:rFonts w:ascii="TH SarabunPSK" w:hAnsi="TH SarabunPSK" w:cs="TH SarabunPSK"/>
          <w:sz w:val="28"/>
          <w:sz w:val="28"/>
          <w:szCs w:val="28"/>
        </w:rPr>
        <w:t>เงินทดรองราชการ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_____________________________________________________________________________________________________________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05705</wp:posOffset>
                </wp:positionH>
                <wp:positionV relativeFrom="paragraph">
                  <wp:posOffset>788670</wp:posOffset>
                </wp:positionV>
                <wp:extent cx="1782445" cy="675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ผู้ประเมิน</w:t>
                            </w:r>
                            <w:r>
                              <w:rPr>
                                <w:szCs w:val="28"/>
                              </w:rPr>
                              <w:t>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วันที่</w:t>
                            </w:r>
                            <w:r>
                              <w:rPr>
                                <w:szCs w:val="28"/>
                              </w:rPr>
                              <w:t>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5pt;height:53.2pt;mso-wrap-distance-left:9.05pt;mso-wrap-distance-right:9.05pt;mso-wrap-distance-top:0pt;mso-wrap-distance-bottom:0pt;margin-top:62.1pt;mso-position-vertical-relative:text;margin-left:394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ผู้ประเมิน</w:t>
                      </w:r>
                      <w:r>
                        <w:rPr>
                          <w:szCs w:val="28"/>
                        </w:rPr>
                        <w:t>.......................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วันที่</w:t>
                      </w:r>
                      <w:r>
                        <w:rPr>
                          <w:szCs w:val="28"/>
                        </w:rPr>
                        <w:t>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6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H SarabunPSK" w:hAnsi="TH SarabunPSK" w:cs="TH SarabunPSK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dia New" w:hAnsi="Cordia New" w:eastAsia="Times New Roman" w:cs="Cordia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eastAsia="Times New Roman" w:cs="TH SarabunPS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rdia New" w:hAnsi="Cordia New" w:eastAsia="Times New Roman" w:cs="Cordi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H SarabunPSK" w:hAnsi="TH SarabunPSK" w:eastAsia="Times New Roman" w:cs="TH SarabunPSK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rdia New" w:hAnsi="Cordia New" w:eastAsia="Times New Roman" w:cs="Cordi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Style16">
    <w:name w:val="ท้ายกระดาษ อักขระ"/>
    <w:qFormat/>
    <w:rPr>
      <w:rFonts w:ascii="Cordia New" w:hAnsi="Cordia New" w:cs="Cordia New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Style17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40:00Z</dcterms:created>
  <dc:creator>sKzXP</dc:creator>
  <dc:description/>
  <dc:language>en-US</dc:language>
  <cp:lastModifiedBy>Titiya</cp:lastModifiedBy>
  <cp:lastPrinted>2014-01-30T11:41:00Z</cp:lastPrinted>
  <dcterms:modified xsi:type="dcterms:W3CDTF">2016-03-01T03:40:00Z</dcterms:modified>
  <cp:revision>2</cp:revision>
  <dc:subject/>
  <dc:title>กระดาษทำการ 2</dc:title>
</cp:coreProperties>
</file>