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 xml:space="preserve">ระดับความสำเร็จของการส่งเสริม สนับสนุน และพัฒนางานแนะแนวให้มีความเข้มแข็ง 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 xml:space="preserve">หน่วย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 xml:space="preserve"> 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ความสำเร็จของการส่งเสริม สนับสนุน และพัฒนางานแนะแนว</w:t>
      </w:r>
      <w:r>
        <w:rPr>
          <w:rFonts w:ascii="TH SarabunPSK" w:hAnsi="TH SarabunPSK" w:cs="TH SarabunPSK"/>
          <w:sz w:val="32"/>
          <w:sz w:val="32"/>
          <w:szCs w:val="32"/>
        </w:rPr>
        <w:t>ให้มีความเข้มแข็ง พิจารณาจากการดำเนินงานของสำนักงานเขตพื้นที่การศึกษาภายใต้แผนปฏิบัติการ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โครงการพัฒนาความเข้มแข็งการดำเนินงานแนะแนวในสถานศึกษา ดังนี้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276" w:leader="none"/>
        </w:tabs>
        <w:ind w:left="0"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ส่งเสริม สนับสนุน และพัฒนางานแนะแนวการศึกษาและอาชีพในระดับเขตพื้นที่การศึกษาให้สอดคล้องกับนโยบายของกระทรวงศึกษาธิการ กลยุท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ุดเน้นของ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993" w:leader="none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7"/>
          <w:sz w:val="32"/>
          <w:sz w:val="32"/>
          <w:szCs w:val="32"/>
        </w:rPr>
        <w:t xml:space="preserve">มติคณะรัฐมนตรี เมื่อวันที่ </w:t>
      </w:r>
      <w:r>
        <w:rPr>
          <w:rFonts w:cs="TH SarabunPSK" w:ascii="TH SarabunPSK" w:hAnsi="TH SarabunPSK"/>
          <w:spacing w:val="-7"/>
          <w:sz w:val="32"/>
          <w:szCs w:val="32"/>
        </w:rPr>
        <w:t xml:space="preserve">29 </w:t>
      </w:r>
      <w:r>
        <w:rPr>
          <w:rFonts w:ascii="TH SarabunPSK" w:hAnsi="TH SarabunPSK" w:cs="TH SarabunPSK"/>
          <w:spacing w:val="-7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pacing w:val="-7"/>
          <w:sz w:val="32"/>
          <w:szCs w:val="32"/>
        </w:rPr>
        <w:t xml:space="preserve">2558 </w:t>
      </w:r>
      <w:r>
        <w:rPr>
          <w:rFonts w:ascii="TH SarabunPSK" w:hAnsi="TH SarabunPSK" w:cs="TH SarabunPSK"/>
          <w:spacing w:val="-7"/>
          <w:sz w:val="32"/>
          <w:sz w:val="32"/>
          <w:szCs w:val="32"/>
        </w:rPr>
        <w:t>เรื่อง การเตรียมความพร้อมแก่กำลังแรงงานก่อนเข้าส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าดแรงงาน </w:t>
      </w:r>
    </w:p>
    <w:p>
      <w:pPr>
        <w:pStyle w:val="Normal"/>
        <w:tabs>
          <w:tab w:val="clear" w:pos="720"/>
          <w:tab w:val="left" w:pos="993" w:leader="none"/>
          <w:tab w:val="left" w:pos="1260" w:leader="none"/>
        </w:tabs>
        <w:ind w:left="99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ครูแนะแนวทุกโรงเรียนให้มีความรู้ ความเข้าใจ และสามารถจัดกระบวนการแนะแนว</w:t>
      </w:r>
    </w:p>
    <w:p>
      <w:pPr>
        <w:pStyle w:val="Normal"/>
        <w:tabs>
          <w:tab w:val="clear" w:pos="720"/>
          <w:tab w:val="left" w:pos="993" w:leader="none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ขั้นตอนได้ โดยเฉพาะสำหรับนักเรียนระดับ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ัธยมศึกษาตอนปลายทุกคน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260" w:leader="none"/>
        </w:tabs>
        <w:ind w:left="0"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แนะแนวการศึกษาและอาชีพแก่นักเรียนระดับ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ละมัธยมศึกษาตอนปลาย เป็นเป้าหมายและตัวชี้วัดผลการดำเนินงานประจำปีของเขตพื้นที่การศึกษ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260" w:leader="none"/>
        </w:tabs>
        <w:ind w:left="0"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 สนับสนุนสถานศึกษาทุกแห่งให้กำหนดการแนะแนวการศึกษาและอาชีพแก่นักเรียนระดับ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ละมัธยมศึกษาตอนปลาย เป็นเป้าหมายและตัวชี้วัดผลการดำเนินงานประจำปีของสถานศึกษา</w:t>
      </w:r>
    </w:p>
    <w:p>
      <w:pPr>
        <w:pStyle w:val="Normal"/>
        <w:tabs>
          <w:tab w:val="clear" w:pos="720"/>
          <w:tab w:val="left" w:pos="993" w:leader="none"/>
          <w:tab w:val="left" w:pos="1260" w:leader="none"/>
        </w:tabs>
        <w:ind w:left="99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นิเทศ ติดตาม การดำเนินงานแนะแนวการศึกษาและอาชีพในสถานศึกษาทุกแห่ง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ดำเนินงานแนะแนวการศึกษาและอาชีพ ข้อ </w:t>
      </w:r>
      <w:r>
        <w:rPr>
          <w:rFonts w:cs="TH SarabunPSK" w:ascii="TH SarabunPSK" w:hAnsi="TH SarabunPSK"/>
          <w:sz w:val="32"/>
          <w:szCs w:val="32"/>
        </w:rPr>
        <w:t xml:space="preserve">1 – 5 </w:t>
      </w:r>
      <w:r>
        <w:rPr>
          <w:rFonts w:ascii="TH SarabunPSK" w:hAnsi="TH SarabunPSK" w:cs="TH SarabunPSK"/>
          <w:sz w:val="32"/>
          <w:sz w:val="32"/>
          <w:szCs w:val="32"/>
        </w:rPr>
        <w:t>แก่สำนักวิชาการและมาตรฐานการศึกษา สพฐ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1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สำนักงานเขตพื้นที่การศึกษา</w:t>
      </w:r>
    </w:p>
    <w:p>
      <w:pPr>
        <w:pStyle w:val="Normal"/>
        <w:spacing w:before="120" w:after="1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41"/>
      </w:tblGrid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ขั้นของการปฏิบัติงาน</w:t>
            </w:r>
          </w:p>
        </w:tc>
      </w:tr>
      <w:tr>
        <w:trPr>
          <w:trHeight w:val="1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ส่งเสริม สนับสนุน และพัฒนางานแนะแนวการศึกษาและอาชีพใน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เขตพื้นที่การศึกษาให้สอดคล้องกับนโยบายของกระทรวงศึกษาธิการ กลยุท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น้น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มติคณะรัฐมนตรี เมื่อ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การเตรียมความพร้อมแก่กำลังแรงงานก่อน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้าสู่ตลาดแรงงาน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" w:leader="none"/>
                <w:tab w:val="left" w:pos="993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ส่งเสริม สนับสนุน และพัฒนางานแนะแนวการศึกษาและอาชีพใน</w:t>
            </w:r>
          </w:p>
          <w:p>
            <w:pPr>
              <w:pStyle w:val="Normal"/>
              <w:tabs>
                <w:tab w:val="clear" w:pos="720"/>
                <w:tab w:val="left" w:pos="173" w:leader="none"/>
                <w:tab w:val="left" w:pos="993" w:leader="none"/>
                <w:tab w:val="left" w:pos="1276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เขตพื้นที่การศึกษาให้สอดคล้องกับนโยบายของกระทรวงศึกษาธิการ กลยุท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น้น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173" w:leader="none"/>
                <w:tab w:val="left" w:pos="993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มติคณะรัฐมนตรี เมื่อ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การเตรียมความพร้อมแก่กำลังแรงงานก่อน</w:t>
            </w:r>
          </w:p>
          <w:p>
            <w:pPr>
              <w:pStyle w:val="Normal"/>
              <w:tabs>
                <w:tab w:val="clear" w:pos="720"/>
                <w:tab w:val="left" w:pos="173" w:leader="none"/>
                <w:tab w:val="left" w:pos="993" w:leader="none"/>
                <w:tab w:val="left" w:pos="1276" w:leader="none"/>
              </w:tabs>
              <w:spacing w:before="0" w:after="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้าสู่ตลาดแรงงาน </w:t>
            </w:r>
          </w:p>
          <w:p>
            <w:pPr>
              <w:pStyle w:val="Normal"/>
              <w:tabs>
                <w:tab w:val="clear" w:pos="720"/>
                <w:tab w:val="left" w:pos="173" w:leader="none"/>
                <w:tab w:val="left" w:pos="993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รูแนะแนวทุกโรงเรียนให้มีความรู้ ความเข้าใจ และสามารถจัดกระบวนการแนะแนว</w:t>
            </w:r>
          </w:p>
          <w:p>
            <w:pPr>
              <w:pStyle w:val="Normal"/>
              <w:tabs>
                <w:tab w:val="clear" w:pos="720"/>
                <w:tab w:val="left" w:pos="173" w:leader="none"/>
                <w:tab w:val="left" w:pos="993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บทุกขั้นตอนได้ โดยเฉพาะสำหรับนักเรียนระดับมัธย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มัธยมศึกษาตอนปลายทุกคน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 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ส่งเสริม สนับสนุน และพัฒนางานแนะแนวการศึกษาและอาชีพใน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เขตพื้นที่การศึกษาให้สอดคล้องกับนโยบายของกระทรวงศึกษาธิการ กลยุท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น้น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มติคณะรัฐมนตรี เมื่อ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การเตรียมความพร้อมแก่กำลังแรงงานก่อน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spacing w:before="0" w:after="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้าสู่ตลาดแรงงาน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รูแนะแนวทุกโรงเรียนให้มีความรู้ ความเข้าใจ และสามารถจัดกระบวนการแนะแนว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spacing w:before="0" w:after="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บทุกขั้นตอนได้ โดยเฉพาะสำหรับนักเรียนระดับมัธย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มัธยมศึกษาตอนปลายทุกคน 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ให้การแนะแนวการศึกษาและอาชีพแก่นักเรียนระดับมัธย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มัธยม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ตอนปลาย เป็นเป้าหมายและตัวชี้วัดผลการดำเนินงานประจำปีของเขตพื้นที่การศึกษ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ส่งเสริม สนับสนุน และพัฒนางานแนะแนวการศึกษาและอาชีพใน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เขตพื้นที่การศึกษาให้สอดคล้องกับนโยบายของกระทรวงศึกษาธิการ กลยุท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น้น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มติคณะรัฐมนตรี เมื่อ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การเตรียมความพร้อมแก่กำลังแรงงานก่อน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spacing w:before="0" w:after="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้าสู่ตลาดแรงงาน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รูแนะแนวทุกโรงเรียนให้มีความรู้ ความเข้าใจ และสามารถจัดกระบวนการแนะแนว</w:t>
            </w:r>
          </w:p>
          <w:p>
            <w:pPr>
              <w:pStyle w:val="Normal"/>
              <w:tabs>
                <w:tab w:val="clear" w:pos="720"/>
                <w:tab w:val="left" w:pos="173" w:leader="none"/>
                <w:tab w:val="left" w:pos="993" w:leader="none"/>
                <w:tab w:val="left" w:pos="1276" w:leader="none"/>
              </w:tabs>
              <w:spacing w:before="0" w:after="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บทุกขั้นตอนได้ โดยเฉพาะสำหรับนักเรียนระดับมัธย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มัธยมศึกษาตอนปลาย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ุกคน 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ให้การแนะแนวการศึกษาและอาชีพแก่นักเรียนระดับมัธย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มัธยมศึกษา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spacing w:before="0" w:after="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นปลาย เป็นเป้าหมายและตัวชี้วัดผลการดำเนินงานประจำปีของเขตพื้นที่การศึกษา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 สนับสนุนสถานศึกษาทุกแห่งให้กำหนดการแนะแนวการศึกษาและอาชีพแก่นักเรียน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มัธย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มัธยมศึกษาตอนปลาย เป็นเป้าหมายและตัวชี้วัดผลการดำเนินงาน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ของสถานศึกษา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</w:tblGrid>
      <w:tr>
        <w:trPr>
          <w:trHeight w:val="1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ขั้นของการปฏิบัติงา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ส่งเสริม สนับสนุน และพัฒนางานแนะแนวการศึกษาและอาชีพใน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เขตพื้นที่การศึกษาให้สอดคล้องกับนโยบายของกระทรวงศึกษาธิการ กลยุท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ุดเน้นของ 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มติคณะรัฐมนตรี เมื่อ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การเตรียมความพร้อมแก่กำลัง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รงงานก่อนเข้าสู่ตลาดแรงงาน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รูแนะแนวทุกโรงเรียนให้มีความรู้ ความเข้าใจ และสามารถจัดกระบวนการแนะแนว</w:t>
            </w:r>
          </w:p>
          <w:p>
            <w:pPr>
              <w:pStyle w:val="Normal"/>
              <w:tabs>
                <w:tab w:val="clear" w:pos="720"/>
                <w:tab w:val="left" w:pos="143" w:leader="none"/>
                <w:tab w:val="left" w:pos="993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บทุกขั้นตอนได้ โดยเฉพาะสำหรับนักเรียนระดับมัธย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มัธยมศึกษาตอนปลาย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ุกคน 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ให้การแนะแนวการศึกษาและอาชีพแก่นักเรียนระดับมัธย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มัธยม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ตอนปลาย เป็นเป้าหมายและตัวชี้วัดผลการดำเนินงานประจำปีของเขตพื้นที่การศึกษา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 สนับสนุนสถานศึกษาทุกแห่งให้กำหนดการแนะแนวการศึกษาและอาชีพแก่นักเรียน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มัธย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มัธยมศึกษาตอนปลาย เป็นเป้าหมายและตัวชี้วัดผลการดำเนินงาน 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ของสถานศึกษา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เทศ ติดตาม การดำเนินงานแนะแนวการศึกษาและอาชีพในสถานศึกษาทุกแห่ง</w:t>
            </w:r>
          </w:p>
          <w:p>
            <w:pPr>
              <w:pStyle w:val="Normal"/>
              <w:tabs>
                <w:tab w:val="clear" w:pos="720"/>
                <w:tab w:val="left" w:pos="83" w:leader="none"/>
                <w:tab w:val="left" w:pos="993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ดำเนินงานแนะแนวการศึกษาและอาชีพแก่สำนักวิชาการและมาตรฐานการศึกษา 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</w:tbl>
    <w:p>
      <w:pPr>
        <w:pStyle w:val="Footnote"/>
        <w:ind w:firstLine="108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ระดับความสำเร็จของสำนักงานเขตพื้นที่การศึกษาในการส่งเสริม สนับสนุน และพัฒนางานแนะแนวให้มีความเข้มแข็ง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8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จัดเก็บข้อมู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ังเคราะห์ข้อมูลและสรุปผลส่งให้ สพฐ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ังเคราะห์ข้อมูลผลการดำเนินงานของ 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ฟอร์มตัวชี้วัด </w:t>
      </w:r>
      <w:r>
        <w:rPr>
          <w:rFonts w:cs="TH SarabunPSK" w:ascii="TH SarabunPSK" w:hAnsi="TH SarabunPSK"/>
          <w:sz w:val="32"/>
          <w:szCs w:val="32"/>
        </w:rPr>
        <w:t xml:space="preserve">AR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ระดับความสำเร็จของการส่งเสริม สนับสนุน และพัฒนางานแนะแนวให้มีความเข้มแข็ง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ผลการ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การส่งเสริม สนับสนุน และพัฒนางานแนะแนวให้มีความเข้มแข็ง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นโยบายให้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สำนักงานเขตพื้นที่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>จัดแนะแนวการศึกษาและอาชีพก่อนสำเร็จการศึกษาตามในระดับเขตพื้นที่การศึกษาให้สอดคล้องกับนโยบายของกระทรวง ศึกษาธิการ กลยุท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ุดเน้นของ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ารเตรียมความพร้อมแก่กำลังแรงงานก่อนเข้าสู่ตลาดแรงงาน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H SarabunPSK" w:ascii="TH SarabunPSK" w:hAnsi="TH SarabunPSK"/>
          <w:sz w:val="32"/>
          <w:szCs w:val="32"/>
          <w:lang w:val="en-GB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ัดสรรงบประมาณสนับสนุน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จัดประชุมสร้างความเข้าใจแนวทางการขับเคลื่อนการดำเนินงานแนะแนวการศึกษาและอาชีพ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 กำกับ ติดตามการดำเนินงานแนะแนวการศึกษาและอาชีพ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ัดทำ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ส่งเสริม สนับสนุน และพัฒนางานแนะแนวการศึกษาและอาชีพในระดับเขตพื้นที่การศึกษาให้สอดคล้องกับนโยบายของกระทรวงศึกษาธิการ กลยุท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ุดเน้นของ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ติคณะรัฐมนตรี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ารเตรียมความพร้อมแก่กำลังแรงงานก่อนเข้าสู่ตลาดแรงงาน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ฒนาครูแนะแนวทุกโรงเรียนให้มีความรู้ ความเข้าใจ และสามารถจัดกระบวนการแนะแนวครบทุกขั้นตอนได้ โดยเฉพาะสำหรับนักเรียนระดับ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ัธยมศึกษาตอนปลายทุกคน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การแนะแนวการศึกษาและอาชีพแก่นักเรียนระดับ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ละมัธยมศึกษาตอนปลาย เป็นเป้าหมายและตัวชี้วัดผลการดำเนินงานประจำปีของเขตพื้นที่การศึกษ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 สนับสนุนสถานศึกษาทุกแห่งให้กำหนดการแนะแนวการศึกษาและอาชีพแก่นักเรียนระดับ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ละมัธยมศึกษาตอนปลาย เป็นเป้าหมายและตัวชี้วัดผลการดำเนินงานประจำปีของสถาน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นิเทศ ติดตาม การดำเนินงานแนะแนวการศึกษาและอาชีพในสถานศึกษาทุกแห่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ดำเนินงานแนะแนวการศึกษาและอาชีพ ข้อ </w:t>
      </w:r>
      <w:r>
        <w:rPr>
          <w:rFonts w:cs="TH SarabunPSK" w:ascii="TH SarabunPSK" w:hAnsi="TH SarabunPSK"/>
          <w:sz w:val="32"/>
          <w:szCs w:val="32"/>
        </w:rPr>
        <w:t xml:space="preserve">1 – 5 </w:t>
      </w:r>
      <w:r>
        <w:rPr>
          <w:rFonts w:ascii="TH SarabunPSK" w:hAnsi="TH SarabunPSK" w:cs="TH SarabunPSK"/>
          <w:sz w:val="32"/>
          <w:sz w:val="32"/>
          <w:szCs w:val="32"/>
        </w:rPr>
        <w:t>แก่สำนักวิชาการและมาตรฐานการศึกษา สพฐ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trike/>
          <w:sz w:val="32"/>
          <w:szCs w:val="32"/>
        </w:rPr>
      </w:pPr>
      <w:r>
        <w:rPr>
          <w:rFonts w:cs="TH SarabunPSK" w:ascii="TH SarabunPSK" w:hAnsi="TH SarabunPSK"/>
          <w:b/>
          <w:bCs/>
          <w:strike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93" w:leader="none"/>
        </w:tabs>
        <w:ind w:left="0" w:firstLine="720"/>
        <w:jc w:val="left"/>
        <w:rPr/>
      </w:pPr>
      <w:r>
        <w:rPr>
          <w:rFonts w:ascii="TH SarabunPSK" w:hAnsi="TH SarabunPSK" w:cs="TH SarabunPSK"/>
          <w:spacing w:val="-5"/>
          <w:sz w:val="32"/>
          <w:sz w:val="32"/>
          <w:szCs w:val="32"/>
        </w:rPr>
        <w:t xml:space="preserve">จัดกิจกรรมแนะแนวในกิจกรรมพัฒนาผู้เรียน ตามหลักสูตรแกนกลางการศึกษาขั้นพื้นฐานพุทธศักราช </w:t>
      </w:r>
      <w:r>
        <w:rPr>
          <w:rFonts w:cs="TH SarabunPSK" w:ascii="TH SarabunPSK" w:hAnsi="TH SarabunPSK"/>
          <w:spacing w:val="-5"/>
          <w:sz w:val="32"/>
          <w:szCs w:val="32"/>
        </w:rPr>
        <w:t xml:space="preserve">2551 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>ชั้น ป</w:t>
      </w:r>
      <w:r>
        <w:rPr>
          <w:rFonts w:cs="TH SarabunPSK" w:ascii="TH SarabunPSK" w:hAnsi="TH SarabunPSK"/>
          <w:spacing w:val="-5"/>
          <w:sz w:val="32"/>
          <w:szCs w:val="32"/>
        </w:rPr>
        <w:t xml:space="preserve">.1 – 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>ม</w:t>
      </w:r>
      <w:r>
        <w:rPr>
          <w:rFonts w:cs="TH SarabunPSK" w:ascii="TH SarabunPSK" w:hAnsi="TH SarabunPSK"/>
          <w:spacing w:val="-5"/>
          <w:sz w:val="32"/>
          <w:szCs w:val="32"/>
        </w:rPr>
        <w:t xml:space="preserve">.6  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 xml:space="preserve">และตามนโยบายลดเวลาเรียน เพิ่มเวลารู้ กำหนดให้กิจกรรมแนะแนวเป็นส่วนหนึ่งในกิจกรรมลดเวลาเรียน เพิ่มเวลารู้ เพื่อการพัฒนาศักยภาพผู้เรียนใน </w:t>
      </w:r>
      <w:r>
        <w:rPr>
          <w:rFonts w:cs="TH SarabunPSK" w:ascii="TH SarabunPSK" w:hAnsi="TH SarabunPSK"/>
          <w:spacing w:val="-5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 xml:space="preserve">ด้าน คือ </w:t>
      </w:r>
      <w:r>
        <w:rPr>
          <w:rFonts w:cs="TH SarabunPSK" w:ascii="TH SarabunPSK" w:hAnsi="TH SarabunPSK"/>
          <w:spacing w:val="-5"/>
          <w:sz w:val="32"/>
          <w:szCs w:val="32"/>
        </w:rPr>
        <w:t>Head  (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>พัฒนาสมอง</w:t>
      </w:r>
      <w:r>
        <w:rPr>
          <w:rFonts w:cs="TH SarabunPSK" w:ascii="TH SarabunPSK" w:hAnsi="TH SarabunPSK"/>
          <w:spacing w:val="-5"/>
          <w:sz w:val="32"/>
          <w:szCs w:val="32"/>
        </w:rPr>
        <w:t>)  Heart (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>พัฒนาจิตใจ</w:t>
      </w:r>
      <w:r>
        <w:rPr>
          <w:rFonts w:cs="TH SarabunPSK" w:ascii="TH SarabunPSK" w:hAnsi="TH SarabunPSK"/>
          <w:spacing w:val="-5"/>
          <w:sz w:val="32"/>
          <w:szCs w:val="32"/>
        </w:rPr>
        <w:t>)  Hand (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>พัฒนาทักษะการปฏิบัติ</w:t>
      </w:r>
      <w:r>
        <w:rPr>
          <w:rFonts w:cs="TH SarabunPSK" w:ascii="TH SarabunPSK" w:hAnsi="TH SarabunPSK"/>
          <w:spacing w:val="-5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5"/>
          <w:sz w:val="32"/>
          <w:szCs w:val="32"/>
        </w:rPr>
        <w:t>Health (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>พัฒนาสุขภาพ</w:t>
      </w:r>
      <w:r>
        <w:rPr>
          <w:rFonts w:cs="TH SarabunPSK" w:ascii="TH SarabunPSK" w:hAnsi="TH SarabunPSK"/>
          <w:spacing w:val="-5"/>
          <w:sz w:val="32"/>
          <w:szCs w:val="32"/>
        </w:rPr>
        <w:t>)</w:t>
      </w:r>
      <w:r>
        <w:rPr>
          <w:rFonts w:cs="TH SarabunPSK" w:ascii="TH SarabunPSK" w:hAnsi="TH SarabunPSK"/>
          <w:spacing w:val="-5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บริการแนะ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บริการ โดยจัดบริการนอกเวลาเรีย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 ได้แก่ บริการรวบรวมข้อมูลบริการสนเทศ บริการให้คำปรึกษา บริการจัดวางตัวบุคคล และบริการติดตามและประเมินผล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993" w:leader="none"/>
          <w:tab w:val="left" w:pos="170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โครงการแนะแนวการศึกษาและอาชีพ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รุปและรายงานผลการดำเนินงา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ส่งเสริม สนับสนุน และพัฒนางานแนะแนวการศึกษาและอาชีพ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tabs>
          <w:tab w:val="clear" w:pos="720"/>
          <w:tab w:val="left" w:pos="6237" w:leader="none"/>
        </w:tabs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ผู้กำกับดูแลตัวชี้วัด </w:t>
      </w:r>
      <w:r>
        <w:rPr>
          <w:rFonts w:eastAsia="Cordia New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ผู้อำนวยการสำนักวิชาการและมาตรฐานการศึกษา</w:t>
      </w:r>
      <w:r>
        <w:rPr>
          <w:rFonts w:eastAsia="Cordia New"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บอร์ติดต่อ </w:t>
      </w:r>
      <w:r>
        <w:rPr>
          <w:rFonts w:eastAsia="Cordia New" w:cs="TH SarabunPSK" w:ascii="TH SarabunPSK" w:hAnsi="TH SarabunPSK"/>
          <w:sz w:val="32"/>
          <w:szCs w:val="32"/>
        </w:rPr>
        <w:t>: 0-2288-5739</w:t>
      </w:r>
    </w:p>
    <w:p>
      <w:pPr>
        <w:pStyle w:val="Footnote"/>
        <w:rPr>
          <w:rFonts w:ascii="TH SarabunPSK" w:hAnsi="TH SarabunPSK" w:eastAsia="Cordia New" w:cs="TH SarabunPSK"/>
          <w:sz w:val="32"/>
          <w:szCs w:val="32"/>
          <w:lang w:val="en-US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ผู้จัดเก็บข้อมูล </w:t>
      </w:r>
      <w:r>
        <w:rPr>
          <w:rFonts w:eastAsia="Cordia New" w:cs="TH SarabunPSK" w:ascii="TH SarabunPSK" w:hAnsi="TH SarabunPSK"/>
          <w:sz w:val="32"/>
          <w:szCs w:val="32"/>
        </w:rPr>
        <w:tab/>
        <w:t xml:space="preserve">  :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นางสาวจีระวรรณ  ปักกัดตัง                   </w:t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บอร์ติดต่อ </w:t>
      </w:r>
      <w:r>
        <w:rPr>
          <w:rFonts w:eastAsia="Cordia New" w:cs="TH SarabunPSK" w:ascii="TH SarabunPSK" w:hAnsi="TH SarabunPSK"/>
          <w:sz w:val="32"/>
          <w:szCs w:val="32"/>
        </w:rPr>
        <w:t>: 0-2288-594</w:t>
      </w:r>
      <w:r>
        <w:rPr>
          <w:rFonts w:eastAsia="Cordia New" w:cs="TH SarabunPSK" w:ascii="TH SarabunPSK" w:hAnsi="TH SarabunPSK"/>
          <w:sz w:val="32"/>
          <w:szCs w:val="32"/>
          <w:lang w:val="en-US"/>
        </w:rPr>
        <w:t>2</w:t>
      </w:r>
    </w:p>
    <w:p>
      <w:pPr>
        <w:pStyle w:val="Footnote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นางสุนิดา  เดชเสน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  <w:tab/>
        <w:t xml:space="preserve">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บอร์ติดต่อ </w:t>
      </w:r>
      <w:r>
        <w:rPr>
          <w:rFonts w:eastAsia="Cordia New" w:cs="TH SarabunPSK" w:ascii="TH SarabunPSK" w:hAnsi="TH SarabunPSK"/>
          <w:sz w:val="32"/>
          <w:szCs w:val="32"/>
        </w:rPr>
        <w:t>: 0-2288-5753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ชุลีกร  โชติด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-2288-5753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>ARS 28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อ้างอิง ตัวชี้วัดตามแผน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355</wp:posOffset>
                </wp:positionH>
                <wp:positionV relativeFrom="paragraph">
                  <wp:posOffset>60960</wp:posOffset>
                </wp:positionV>
                <wp:extent cx="5800725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ัวชี้วัดทื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>ระดับความสำเร็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>ของการส่งเสริม สนับสนุน และพัฒนางานแนะแนว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>ให้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>มีความเข้มแข็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27.3pt;mso-wrap-distance-left:9.05pt;mso-wrap-distance-right:9.05pt;mso-wrap-distance-top:0pt;mso-wrap-distance-bottom:0pt;margin-top:4.8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ัวชี้วัดทื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lang w:val="en-GB"/>
                        </w:rPr>
                        <w:t>ระดับความสำเร็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lang w:val="en-GB"/>
                        </w:rPr>
                        <w:t>ของการส่งเสริม สนับสนุน และพัฒนางานแนะแนว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lang w:val="en-GB"/>
                        </w:rPr>
                        <w:t>ให้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lang w:val="en-GB"/>
                        </w:rPr>
                        <w:t>มีความเข้มแข็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งานเขตพื้นที่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</w:t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638"/>
        <w:gridCol w:w="638"/>
        <w:gridCol w:w="3118"/>
      </w:tblGrid>
      <w:tr>
        <w:trPr>
          <w:trHeight w:val="230" w:hRule="atLeast"/>
        </w:trPr>
        <w:tc>
          <w:tcPr>
            <w:tcW w:w="53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ฏิบัติงาน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การปฏิบัติงาน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บไฟล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10" w:hRule="atLeast"/>
        </w:trPr>
        <w:tc>
          <w:tcPr>
            <w:tcW w:w="5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trike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left"/>
              <w:rPr>
                <w:rFonts w:ascii="TH SarabunPSK" w:hAnsi="TH SarabunPSK" w:cs="TH SarabunPSK"/>
                <w:b/>
                <w:b/>
                <w:bCs/>
                <w:strike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sz w:val="32"/>
                <w:szCs w:val="32"/>
              </w:rPr>
            </w:r>
          </w:p>
        </w:tc>
      </w:tr>
      <w:tr>
        <w:trPr>
          <w:trHeight w:val="786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8" w:leader="none"/>
                <w:tab w:val="left" w:pos="993" w:leader="none"/>
              </w:tabs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ส่งเสริม สนับสนุน และพัฒนางา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8" w:leader="none"/>
                <w:tab w:val="left" w:pos="993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ะแนวการศึกษาและอาชีพในระดับเขตพื้นที่การศึกษ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 เช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สั่งแต่งตั้งคณะกรรมการฯ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3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สำรวจความพึงพอใจต่อ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ถ่า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อื่น ๆ ที่เกี่ยวข้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นิเทศ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7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นิเทศ ติดตาม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8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การดำเนินงาน</w:t>
            </w:r>
          </w:p>
          <w:p>
            <w:pPr>
              <w:pStyle w:val="Normal"/>
              <w:tabs>
                <w:tab w:val="clear" w:pos="720"/>
                <w:tab w:val="left" w:pos="301" w:leader="none"/>
              </w:tabs>
              <w:ind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ะแนวต่อ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>
          <w:trHeight w:val="786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8" w:leader="none"/>
                <w:tab w:val="left" w:pos="993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รูแนะแนวทุกโรงเรียนให้มีความรู้ ความเข้าใจ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จัดกระบวนการแนะแนวครบทุกขั้นตอนได้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86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8" w:leader="none"/>
                <w:tab w:val="left" w:pos="993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ให้การแนะแนวการศึกษาและอาชีพแก่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มัธย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มัธยมศึกษาตอนปล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และตัวชี้วัดผลการดำเนินงานประจำป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เขตพื้นที่การศึกษ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86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8" w:leader="none"/>
                <w:tab w:val="left" w:pos="99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 สนับสนุนสถานศึกษาทุกแห่งให้กำหนดการ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8" w:leader="none"/>
                <w:tab w:val="left" w:pos="99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ะแนวการศึกษาและอาชีพแก่นักเรียนระดับมัธยมศึกษา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8" w:leader="none"/>
                <w:tab w:val="left" w:pos="99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มัธยมศึกษาตอนปลาย 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าหมายและตัวชี้วัด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8" w:leader="none"/>
                <w:tab w:val="left" w:pos="993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ประจำปีของสถานศึกษ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86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8" w:leader="none"/>
                <w:tab w:val="left" w:pos="99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เทศ ติดตามการดำเนินงานแนะแนวการศึกษาและอาชีพ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สถานศึกษาทุกแห่ง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46" w:hRule="atLeast"/>
        </w:trPr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8" w:leader="none"/>
                <w:tab w:val="left" w:pos="99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ดำเนินงานแนะแนวการศึกษาและอาชีพ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8" w:leader="none"/>
                <w:tab w:val="left" w:pos="99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– 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่สำนักวิชาการและมาตรฐานการศึกษา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4"/>
          <w:szCs w:val="14"/>
        </w:rPr>
      </w:pPr>
      <w:r>
        <w:rPr>
          <w:rFonts w:cs="TH SarabunPSK" w:ascii="TH SarabunPSK" w:hAnsi="TH SarabunPSK"/>
          <w:sz w:val="14"/>
          <w:szCs w:val="14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กข้อมูลและหลักฐานผ่านระบบ </w:t>
      </w:r>
      <w:r>
        <w:rPr>
          <w:rFonts w:cs="TH SarabunPSK" w:ascii="TH SarabunPSK" w:hAnsi="TH SarabunPSK"/>
          <w:sz w:val="32"/>
          <w:szCs w:val="32"/>
        </w:rPr>
        <w:t xml:space="preserve">ARS </w:t>
      </w:r>
      <w:r>
        <w:rPr>
          <w:rFonts w:ascii="TH SarabunPSK" w:hAnsi="TH SarabunPSK" w:cs="TH SarabunPSK"/>
          <w:sz w:val="32"/>
          <w:sz w:val="32"/>
          <w:szCs w:val="32"/>
        </w:rPr>
        <w:t>และส่งรายงานผลการดำเนินงานแนะแน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และอาชีพ มาที่สำนักวิชาการและมาตรฐานการศึกษาโดยตร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85</wp:posOffset>
                </wp:positionH>
                <wp:positionV relativeFrom="paragraph">
                  <wp:posOffset>431800</wp:posOffset>
                </wp:positionV>
                <wp:extent cx="2231390" cy="1598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25.9pt;mso-wrap-distance-left:9.05pt;mso-wrap-distance-right:9.05pt;mso-wrap-distance-top:0pt;mso-wrap-distance-bottom:0pt;margin-top:34pt;mso-position-vertical-relative:text;margin-left: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9135</wp:posOffset>
                </wp:positionH>
                <wp:positionV relativeFrom="paragraph">
                  <wp:posOffset>448945</wp:posOffset>
                </wp:positionV>
                <wp:extent cx="2231390" cy="1598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25.9pt;mso-wrap-distance-left:9.05pt;mso-wrap-distance-right:9.05pt;mso-wrap-distance-top:0pt;mso-wrap-distance-bottom:0pt;margin-top:35.35pt;mso-position-vertical-relative:text;margin-left:2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709" w:top="1559" w:footer="408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charset w:val="00"/>
    <w:family w:val="roman"/>
    <w:pitch w:val="variable"/>
  </w:font>
  <w:font w:name="EucrosiaUPC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cs="Cordi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EucrosiaDSE" w:hAnsi="EucrosiaDSE" w:eastAsia="Times New Roman" w:cs="EucrosiaUP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rdia New" w:hAnsi="Cordia New" w:cs="Cordia New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EucrosiaUPC" w:hAnsi="EucrosiaUPC" w:cs="EucrosiaUPC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7030A0"/>
    </w:rPr>
  </w:style>
  <w:style w:type="character" w:styleId="WW8Num21z0">
    <w:name w:val="WW8Num21z0"/>
    <w:qFormat/>
    <w:rPr>
      <w:color w:val="E36C0A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เชิงอรรถ อักขระ"/>
    <w:qFormat/>
    <w:rPr>
      <w:rFonts w:ascii="MS Sans Serif;Times New Roman" w:hAnsi="MS Sans Serif;Times New Roman" w:eastAsia="Times New Roman" w:cs="Cordia New"/>
      <w:sz w:val="28"/>
      <w:szCs w:val="28"/>
    </w:rPr>
  </w:style>
  <w:style w:type="character" w:styleId="Style16">
    <w:name w:val="ชื่อเรื่อง อักขระ"/>
    <w:qFormat/>
    <w:rPr>
      <w:rFonts w:ascii="EucrosiaUPC" w:hAnsi="EucrosiaUPC" w:eastAsia="Times New Roman" w:cs="EucrosiaUPC"/>
      <w:b/>
      <w:bCs/>
      <w:sz w:val="36"/>
      <w:szCs w:val="36"/>
    </w:rPr>
  </w:style>
  <w:style w:type="character" w:styleId="2">
    <w:name w:val="เนื้อความ 2 อักขระ"/>
    <w:qFormat/>
    <w:rPr>
      <w:rFonts w:ascii="EucrosiaUPC" w:hAnsi="EucrosiaUPC" w:eastAsia="Times New Roman" w:cs="EucrosiaUPC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eastAsia="Times New Roman" w:cs="Angsana New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Angsan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เนื้อความ 2"/>
    <w:basedOn w:val="Normal"/>
    <w:qFormat/>
    <w:pPr>
      <w:tabs>
        <w:tab w:val="clear" w:pos="720"/>
        <w:tab w:val="left" w:pos="1080" w:leader="none"/>
      </w:tabs>
      <w:jc w:val="both"/>
    </w:pPr>
    <w:rPr>
      <w:rFonts w:ascii="EucrosiaUPC" w:hAnsi="EucrosiaUPC" w:eastAsia="Times New Roman" w:cs="Angsana New"/>
      <w:sz w:val="32"/>
      <w:szCs w:val="32"/>
      <w:lang w:val="en-US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Arial" w:hAnsi="Arial" w:eastAsia="Times New Roman" w:cs="Arial"/>
      <w:sz w:val="25"/>
      <w:szCs w:val="25"/>
    </w:rPr>
  </w:style>
  <w:style w:type="paragraph" w:styleId="Style19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DilleniaUPC" w:hAnsi="DilleniaUPC" w:cs="Angsana New"/>
      <w:sz w:val="34"/>
      <w:szCs w:val="4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51:00Z</dcterms:created>
  <dc:creator>waraporn</dc:creator>
  <dc:description/>
  <dc:language>en-US</dc:language>
  <cp:lastModifiedBy>Titiya</cp:lastModifiedBy>
  <cp:lastPrinted>2016-02-15T14:12:00Z</cp:lastPrinted>
  <dcterms:modified xsi:type="dcterms:W3CDTF">2016-03-01T03:51:00Z</dcterms:modified>
  <cp:revision>2</cp:revision>
  <dc:subject/>
  <dc:title>รายละเอียดตัวชี้วัด (KPI Template)</dc:title>
</cp:coreProperties>
</file>