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ของสถานศึกษาที่มีกิจกรรมเสริมสร้างค่านิยมหลักของคนไทย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รที่ดี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ามารถเป็นแบบอย่าง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pacing w:val="-12"/>
          <w:sz w:val="32"/>
          <w:sz w:val="32"/>
          <w:szCs w:val="32"/>
        </w:rPr>
        <w:t xml:space="preserve">ความสำเร็จของสถานศึกษาที่มีกิจกรรมเสริมสร้างค่านิยมหลักของคนไทย </w:t>
      </w:r>
      <w:r>
        <w:rPr>
          <w:rFonts w:cs="TH Sarabun New;TH SarabunPSK" w:ascii="TH Sarabun New;TH SarabunPSK" w:hAnsi="TH Sarabun New;TH SarabunPSK"/>
          <w:spacing w:val="-12"/>
          <w:sz w:val="32"/>
          <w:szCs w:val="32"/>
        </w:rPr>
        <w:t>12</w:t>
      </w:r>
      <w:r>
        <w:rPr>
          <w:rFonts w:cs="TH Sarabun New;TH SarabunPSK" w:ascii="TH Sarabun New;TH SarabunPSK" w:hAnsi="TH Sarabun New;TH SarabunPSK"/>
          <w:spacing w:val="-1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12"/>
          <w:sz w:val="32"/>
          <w:sz w:val="32"/>
          <w:szCs w:val="32"/>
        </w:rPr>
        <w:t>ประการที่ดี และสามารถเป็นแบบอย่างได้ คือ การ</w:t>
      </w:r>
      <w:r>
        <w:rPr>
          <w:rFonts w:ascii="TH Sarabun New;TH SarabunPSK" w:hAnsi="TH Sarabun New;TH SarabunPSK" w:cs="TH Sarabun New;TH SarabunPSK"/>
          <w:spacing w:val="-10"/>
          <w:sz w:val="32"/>
          <w:sz w:val="32"/>
          <w:szCs w:val="32"/>
        </w:rPr>
        <w:t xml:space="preserve">ดำเนินกิจกรรมตามที่คณะรักษาความสงบแห่งชาติ </w:t>
      </w:r>
      <w:r>
        <w:rPr>
          <w:rFonts w:cs="TH Sarabun New;TH SarabunPSK" w:ascii="TH Sarabun New;TH SarabunPSK" w:hAnsi="TH Sarabun New;TH SarabunPSK"/>
          <w:spacing w:val="-10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pacing w:val="-10"/>
          <w:sz w:val="32"/>
          <w:sz w:val="32"/>
          <w:szCs w:val="32"/>
        </w:rPr>
        <w:t>คสช</w:t>
      </w:r>
      <w:r>
        <w:rPr>
          <w:rFonts w:cs="TH Sarabun New;TH SarabunPSK" w:ascii="TH Sarabun New;TH SarabunPSK" w:hAnsi="TH Sarabun New;TH SarabunPSK"/>
          <w:spacing w:val="-10"/>
          <w:sz w:val="32"/>
          <w:szCs w:val="32"/>
        </w:rPr>
        <w:t xml:space="preserve">.) </w:t>
      </w:r>
      <w:r>
        <w:rPr>
          <w:rFonts w:ascii="TH Sarabun New;TH SarabunPSK" w:hAnsi="TH Sarabun New;TH SarabunPSK" w:cs="TH Sarabun New;TH SarabunPSK"/>
          <w:spacing w:val="-10"/>
          <w:sz w:val="32"/>
          <w:sz w:val="32"/>
          <w:szCs w:val="32"/>
        </w:rPr>
        <w:t xml:space="preserve">และกระทรวงศึกษาธิการมีนโยบายสร้างคนในชาติให้มีค่านิยมหลักของคนไทย </w:t>
      </w:r>
      <w:r>
        <w:rPr>
          <w:rFonts w:cs="TH Sarabun New;TH SarabunPSK" w:ascii="TH Sarabun New;TH SarabunPSK" w:hAnsi="TH Sarabun New;TH SarabunPSK"/>
          <w:spacing w:val="-10"/>
          <w:sz w:val="32"/>
          <w:szCs w:val="32"/>
        </w:rPr>
        <w:t>12</w:t>
      </w:r>
      <w:r>
        <w:rPr>
          <w:rFonts w:cs="TH Sarabun New;TH SarabunPSK" w:ascii="TH Sarabun New;TH SarabunPSK" w:hAnsi="TH Sarabun New;TH SarabunPSK"/>
          <w:spacing w:val="-10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10"/>
          <w:sz w:val="32"/>
          <w:sz w:val="32"/>
          <w:szCs w:val="32"/>
        </w:rPr>
        <w:t xml:space="preserve">ประการ ซึ่งมีแผน ขั้นตอน วิธีการ กระบวนการ ที่สามารถอ้างอิงเพื่อเป็นบรรทัดฐานหรือตัวอย่างการดำเนินงานได้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ครอบคลุมค่านิยมหลักของคนไทยทั้ง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ระการ โดยผู้บริหาร ครู นักเรียน และเครือข่ายผู้ปกครอง ชุมชน หน่วยงานภาครัฐ  เช่น องค์กรท้องถิ่น  สำนักงานเขตพื้นที่  หน่วยงานภาคเอกชน เข้ามามีส่วนร่วมในการส่งเสริม สนับสนุนงบประมาณ  บุคลากร  สื่อเทคโนโลยี วัสดุอุปกรณ์  แหล่งเรียนรู้ที่เอื้อต่อการดำเนินงาน พร้อมทั้งมีส่วนร่วมในการจัดกิจกรรมดำเนินงานตามนโยบายค่านิยมหลักของคนไทย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ระการ  </w:t>
      </w:r>
      <w:r>
        <w:rPr>
          <w:rFonts w:ascii="TH Sarabun New;TH SarabunPSK" w:hAnsi="TH Sarabun New;TH SarabunPSK" w:cs="TH Sarabun New;TH SarabunPSK"/>
          <w:spacing w:val="-10"/>
          <w:sz w:val="32"/>
          <w:sz w:val="32"/>
          <w:szCs w:val="32"/>
        </w:rPr>
        <w:t>ส่งผลต่อ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ารปลูกฝังและพัฒนา </w:t>
      </w:r>
      <w:r>
        <w:rPr>
          <w:rFonts w:ascii="TH Sarabun New;TH SarabunPSK" w:hAnsi="TH Sarabun New;TH SarabunPSK" w:cs="TH Sarabun New;TH SarabunPSK"/>
          <w:spacing w:val="-10"/>
          <w:sz w:val="32"/>
          <w:sz w:val="32"/>
          <w:szCs w:val="32"/>
        </w:rPr>
        <w:t>ให้ผู้เรี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มีค่านิยมหลักของคนไทยครบทั้ง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ระการ และได้รับรางวัลที่เกี่ยวกับค่านิยมหลักของคนไทย </w:t>
      </w:r>
      <w:r>
        <w:rPr>
          <w:rFonts w:cs="TH Sarabun New;TH SarabunPSK" w:ascii="TH Sarabun New;TH SarabunPSK" w:hAnsi="TH Sarabun New;TH SarabunPSK"/>
          <w:sz w:val="32"/>
          <w:szCs w:val="32"/>
        </w:rPr>
        <w:t>12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ประการ ตั้งแต่ระดับเขตพื้นที่การศึกษาขึ้นไป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ตรการคำนวณ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49530</wp:posOffset>
                </wp:positionV>
                <wp:extent cx="5692775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ถานศึกษ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2"/>
                                <w:sz w:val="32"/>
                                <w:sz w:val="32"/>
                                <w:szCs w:val="32"/>
                              </w:rPr>
                              <w:t>ที่</w:t>
                            </w:r>
                            <w:r>
                              <w:rPr>
                                <w:rFonts w:ascii="TH SarabunPSK" w:hAnsi="TH SarabunPSK" w:cs="TH SarabunPSK"/>
                                <w:spacing w:val="-12"/>
                                <w:sz w:val="32"/>
                                <w:sz w:val="32"/>
                                <w:szCs w:val="32"/>
                              </w:rPr>
                              <w:t>มีกิจกรรม</w:t>
                            </w:r>
                            <w:r>
                              <w:rPr>
                                <w:rFonts w:ascii="TH SarabunPSK" w:hAnsi="TH SarabunPSK" w:cs="TH SarabunPSK"/>
                                <w:spacing w:val="-12"/>
                                <w:sz w:val="32"/>
                                <w:sz w:val="32"/>
                                <w:szCs w:val="32"/>
                              </w:rPr>
                              <w:t>เสริมสร้าง</w:t>
                            </w:r>
                            <w:r>
                              <w:rPr>
                                <w:rFonts w:ascii="TH SarabunPSK" w:hAnsi="TH SarabunPSK" w:cs="TH SarabunPSK"/>
                                <w:spacing w:val="-12"/>
                                <w:sz w:val="32"/>
                                <w:sz w:val="32"/>
                                <w:szCs w:val="32"/>
                              </w:rPr>
                              <w:t>ค่านิยมหลักของคนไทย</w:t>
                            </w:r>
                            <w:r>
                              <w:rPr>
                                <w:rFonts w:ascii="TH SarabunPSK" w:hAnsi="TH SarabunPSK" w:cs="TH SarabunPSK"/>
                                <w:spacing w:val="-12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pacing w:val="-12"/>
                                <w:sz w:val="32"/>
                                <w:szCs w:val="32"/>
                              </w:rPr>
                              <w:t xml:space="preserve">12 </w:t>
                            </w:r>
                            <w:r>
                              <w:rPr>
                                <w:rFonts w:ascii="TH SarabunPSK" w:hAnsi="TH SarabunPSK" w:cs="TH SarabunPSK"/>
                                <w:spacing w:val="-12"/>
                                <w:sz w:val="32"/>
                                <w:sz w:val="32"/>
                                <w:szCs w:val="32"/>
                              </w:rPr>
                              <w:t>ประการ</w:t>
                            </w:r>
                            <w:r>
                              <w:rPr>
                                <w:rFonts w:ascii="TH SarabunPSK" w:hAnsi="TH SarabunPSK" w:cs="TH SarabunPSK"/>
                                <w:spacing w:val="-12"/>
                                <w:sz w:val="32"/>
                                <w:sz w:val="32"/>
                                <w:szCs w:val="32"/>
                              </w:rPr>
                              <w:t xml:space="preserve">ที่ดี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12"/>
                                <w:sz w:val="32"/>
                                <w:sz w:val="32"/>
                                <w:szCs w:val="32"/>
                              </w:rPr>
                              <w:t>และสามารถเป็นแบบอย่าง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ถานศึกษาทั้งหมดตามเป้า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5pt;height:65.95pt;mso-wrap-distance-left:9.05pt;mso-wrap-distance-right:9.05pt;mso-wrap-distance-top:0pt;mso-wrap-distance-bottom:0pt;margin-top:3.9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ถานศึกษา</w:t>
                      </w:r>
                      <w:r>
                        <w:rPr>
                          <w:rFonts w:ascii="TH SarabunPSK" w:hAnsi="TH SarabunPSK" w:cs="TH SarabunPSK"/>
                          <w:spacing w:val="-12"/>
                          <w:sz w:val="32"/>
                          <w:sz w:val="32"/>
                          <w:szCs w:val="32"/>
                        </w:rPr>
                        <w:t>ที่</w:t>
                      </w:r>
                      <w:r>
                        <w:rPr>
                          <w:rFonts w:ascii="TH SarabunPSK" w:hAnsi="TH SarabunPSK" w:cs="TH SarabunPSK"/>
                          <w:spacing w:val="-12"/>
                          <w:sz w:val="32"/>
                          <w:sz w:val="32"/>
                          <w:szCs w:val="32"/>
                        </w:rPr>
                        <w:t>มีกิจกรรม</w:t>
                      </w:r>
                      <w:r>
                        <w:rPr>
                          <w:rFonts w:ascii="TH SarabunPSK" w:hAnsi="TH SarabunPSK" w:cs="TH SarabunPSK"/>
                          <w:spacing w:val="-12"/>
                          <w:sz w:val="32"/>
                          <w:sz w:val="32"/>
                          <w:szCs w:val="32"/>
                        </w:rPr>
                        <w:t>เสริมสร้าง</w:t>
                      </w:r>
                      <w:r>
                        <w:rPr>
                          <w:rFonts w:ascii="TH SarabunPSK" w:hAnsi="TH SarabunPSK" w:cs="TH SarabunPSK"/>
                          <w:spacing w:val="-12"/>
                          <w:sz w:val="32"/>
                          <w:sz w:val="32"/>
                          <w:szCs w:val="32"/>
                        </w:rPr>
                        <w:t>ค่านิยมหลักของคนไทย</w:t>
                      </w:r>
                      <w:r>
                        <w:rPr>
                          <w:rFonts w:ascii="TH SarabunPSK" w:hAnsi="TH SarabunPSK" w:cs="TH SarabunPSK"/>
                          <w:spacing w:val="-12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pacing w:val="-12"/>
                          <w:sz w:val="32"/>
                          <w:szCs w:val="32"/>
                        </w:rPr>
                        <w:t xml:space="preserve">12 </w:t>
                      </w:r>
                      <w:r>
                        <w:rPr>
                          <w:rFonts w:ascii="TH SarabunPSK" w:hAnsi="TH SarabunPSK" w:cs="TH SarabunPSK"/>
                          <w:spacing w:val="-12"/>
                          <w:sz w:val="32"/>
                          <w:sz w:val="32"/>
                          <w:szCs w:val="32"/>
                        </w:rPr>
                        <w:t>ประการ</w:t>
                      </w:r>
                      <w:r>
                        <w:rPr>
                          <w:rFonts w:ascii="TH SarabunPSK" w:hAnsi="TH SarabunPSK" w:cs="TH SarabunPSK"/>
                          <w:spacing w:val="-12"/>
                          <w:sz w:val="32"/>
                          <w:sz w:val="32"/>
                          <w:szCs w:val="32"/>
                        </w:rPr>
                        <w:t xml:space="preserve">ที่ดี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pacing w:val="-12"/>
                          <w:sz w:val="32"/>
                          <w:sz w:val="32"/>
                          <w:szCs w:val="32"/>
                        </w:rPr>
                        <w:t>และสามารถเป็นแบบอย่าง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ถานศึกษาทั้งหมดตามเป้า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1595</wp:posOffset>
                </wp:positionH>
                <wp:positionV relativeFrom="paragraph">
                  <wp:posOffset>160655</wp:posOffset>
                </wp:positionV>
                <wp:extent cx="664210" cy="327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25.8pt;mso-wrap-distance-left:9.05pt;mso-wrap-distance-right:9.05pt;mso-wrap-distance-top:0pt;mso-wrap-distance-bottom:0pt;margin-top:12.65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760</wp:posOffset>
                </wp:positionH>
                <wp:positionV relativeFrom="paragraph">
                  <wp:posOffset>85725</wp:posOffset>
                </wp:positionV>
                <wp:extent cx="4762500" cy="635"/>
                <wp:effectExtent l="0" t="0" r="0" b="0"/>
                <wp:wrapNone/>
                <wp:docPr id="3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18.8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ระดับเขตพื้นที่การศึกษา </w:t>
      </w:r>
      <w:r>
        <w:rPr/>
        <w:t>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04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หมาย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เขตพื้นที่แห่งนี้ได้ระดับคะแนนรายสถานศึกษา ตั้งแต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เขตพื้นที่แห่งนี้ได้ระดับคะแนนรายสถานศึกษา ตั้งแต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เขตพื้นที่แห่งนี้ได้ระดับคะแนนรายสถานศึกษา ตั้งแต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เขตพื้นที่แห่งนี้ได้ระดับคะแนนรายสถานศึกษา ตั้งแต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ถานศึกษา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เขตพื้นที่แห่งนี้ได้ระดับคะแนนรายสถานศึกษา ตั้งแต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ึ้นไป</w:t>
            </w:r>
          </w:p>
        </w:tc>
      </w:tr>
    </w:tbl>
    <w:p>
      <w:pPr>
        <w:pStyle w:val="Normal"/>
        <w:spacing w:before="120" w:after="120"/>
        <w:contextualSpacing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</w:tblGrid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ระดับคุณภา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val="en-US" w:eastAsia="en-US"/>
              </w:rPr>
              <w:t>สถานศึกษ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val="en-US" w:eastAsia="en-US"/>
              </w:rPr>
              <w:t>ดำเนินกิจกรรม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val="en-US" w:eastAsia="en-US"/>
              </w:rPr>
              <w:t xml:space="preserve">ปลูกฝังและพัฒนาค่านิยมหลัก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  <w:lang w:val="en-US" w:eastAsia="en-US"/>
              </w:rPr>
              <w:t xml:space="preserve">12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val="en-US" w:eastAsia="en-US"/>
              </w:rPr>
              <w:t xml:space="preserve">ประการ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lang w:val="en-US" w:eastAsia="en-US"/>
              </w:rPr>
              <w:t>ครบทุกประ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val="en-US" w:eastAsia="en-US"/>
              </w:rPr>
              <w:t xml:space="preserve"> ให้กับนักเรียนอย่างสม่ำเสมอและต่อเนื่อง เน้นการปฏิบัติจริงในชีวิตประจำวัน จนเกิดเป็นพฤติกรรมที่ยั่งยื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ลูกฝังและพัฒนาค่านิยม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าร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บทุกประ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มีการพัฒนาและประเมินอย่างเข้มข้นในแต่ละระดับขั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val="en-US" w:eastAsia="en-US"/>
              </w:rPr>
              <w:t>การ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  <w:lang w:val="en-US" w:eastAsia="en-US"/>
              </w:rPr>
              <w:t>ดำเนินกิจกรรมที่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  <w:lang w:val="en-US" w:eastAsia="en-US"/>
              </w:rPr>
              <w:t>มีแผน ขั้นตอน วิธีการ กระบวนการ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  <w:lang w:val="en-US" w:eastAsia="en-US"/>
              </w:rPr>
              <w:t xml:space="preserve">ที่สามารถอ้างอิงเพื่อเป็นบรรทัดฐานหรือตัวอย่างการดำเนินงานได้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ครอบคลุมค่านิยมหลักของคนไทยทั้ง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ประการ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ิจกรรม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 ขั้นตอน วิธีการ กระบว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สามารถอ้างอิงเพื่อเป็นบรรทัดฐานหรือตัวอย่างการดำเนินงานได้ ครอบคลุมค่านิยมหลักของคนไทย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 โดยผู้บริหาร ครู นักเรียน และเครือข่ายผู้ปกครอง ชุมชน หน่วยงานภาครัฐ หน่วยงานภาคเอกชน เข้ามามีส่วนร่วมในการส่งเสริม สนับส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จัดกิจกรรมดำเนินงานตามนโย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นิยมหลักของคน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ละได้รับรางวัลที่เกี่ยวกับค่านิยมหลักของคน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าร ตั้งแต่ระดับเขตพื้นที่การศึกษาขึ้นไป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ิจกรรม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 ขั้นตอน วิธีการ กระบว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สามารถอ้างอิงเพื่อเป็นบรรทัดฐานหรือตัวอย่างการดำเนินงานได้ ครอบคลุมค่านิยมหลักของคนไทย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 โดยผู้บริหาร ครู นักเรียน และเครือข่ายผู้ปกครอง ชุมชน หน่วยงานภาครัฐ หน่วยงานภาคเอกชน เข้ามามีส่วนร่วมในการส่งเสริม สนับส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จัดกิจกรรมดำเนินงานตามนโย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นิยมหลักของคน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ละได้รับรางวัลที่เกี่ยวกับค่านิยมหลักของคน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าร ตั้งแต่ระดับเขตพื้นที่การศึกษาขึ้นไปครบ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/>
        <w:t>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113"/>
        <w:gridCol w:w="1781"/>
        <w:gridCol w:w="1514"/>
        <w:gridCol w:w="1347"/>
      </w:tblGrid>
      <w:tr>
        <w:trPr/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ของสถานศึกษา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มีกิจกรร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สริมสร้า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ค่านิยมหลักของคนไทย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ประการ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ที่ดี และสามารถเป็นแบบอย่างได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ปฏิบัติเกี่ยวกับค่านิยมหลัก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สู่การปฏิบัติ ตามหนังสือที่ ศธ </w:t>
      </w:r>
      <w:r>
        <w:rPr>
          <w:rFonts w:cs="TH SarabunPSK" w:ascii="TH SarabunPSK" w:hAnsi="TH SarabunPSK"/>
          <w:sz w:val="32"/>
          <w:szCs w:val="32"/>
        </w:rPr>
        <w:t>04010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132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>2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 เพื่อกำหนดมาตรการและแนวทางการปฏิบัติการในระดับ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มาตรการและแนวทางการปฏิบัติการตามแนวปฏิบัติเกี่ยวกับค่านิยมหลัก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การ   สู่การปฏิบั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ชี้แจง สร้างความเข้าใจและให้แนวทางการดำเนินงานตามตัวชี้วัด แก่ผู้กำกับและผู้รับผิดชอบการรายงานข้อมูลตามตัวชี้วัด ของ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 ส่งเสริม กำกับดูแลและให้คำแนะนำ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สรุปผลการดำเนินงา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 เพื่อกำหนดมาตรการและแนวทางการ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ติดตาม นิเทศ และประเมินสถานศึกษาที่ดำเนินการเกี่ยวกับค่านิยมหลัก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อย่างเป็นรูปธรรม และเกิดประสิทธิผลที่ชัดเจน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สรุปและเผยแพร่ผลงานที่ประสบความสำเร็จ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ผลการดำเนินงาน สรุปรายงานผลในระบบ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ค่าตัวแปรเพื่อกรอกข้อมูล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</w:t>
      </w:r>
      <w:r>
        <w:rPr>
          <w:rFonts w:ascii="TH SarabunPSK" w:hAnsi="TH SarabunPSK" w:cs="TH SarabunPSK"/>
          <w:sz w:val="32"/>
          <w:sz w:val="32"/>
          <w:szCs w:val="32"/>
        </w:rPr>
        <w:t>ค่านิยมหลักของคน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  <w:r>
        <w:rPr>
          <w:rFonts w:ascii="TH SarabunPSK" w:hAnsi="TH SarabunPSK" w:cs="TH SarabunPSK"/>
          <w:sz w:val="32"/>
          <w:sz w:val="32"/>
          <w:szCs w:val="32"/>
        </w:rPr>
        <w:t>ที่ดี และสามารถเป็นแบบอย่างได้</w:t>
      </w:r>
      <w:r>
        <w:rPr>
          <w:rFonts w:ascii="TH SarabunPSK" w:hAnsi="TH SarabunPSK" w:cs="TH SarabunPSK"/>
          <w:sz w:val="32"/>
          <w:sz w:val="32"/>
          <w:szCs w:val="32"/>
        </w:rPr>
        <w:t>รายงานในระบ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ัดทำเอกสารประกอบการรายงาน โดยแนบไฟล์เอกสารหลักฐาน ตามแบบรายงานตัวชี้วัดเพื่อใช้เป็นหลักฐานอ้างอิงต่อสำนักงานคณะกรรมการการศึกษาขั้นพื้นฐาน</w:t>
      </w:r>
    </w:p>
    <w:p>
      <w:pPr>
        <w:pStyle w:val="Normal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รับผิดชอบตัวชี้วัดรายงานผลการดำเนินงานระบบออนไลน์ และแนบไฟล์ข้อมูลเอกสารอ้างอิ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ตามแบบฟอร์มคู่มือในระบ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ARS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อง สพฐ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อบ ได้แก่ รอ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ดือน และรอ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ดือน</w:t>
      </w:r>
    </w:p>
    <w:p>
      <w:pPr>
        <w:pStyle w:val="Style16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กำกับ ติดตาม นิเทศการดำเนินงาน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</w:t>
      </w:r>
      <w:r>
        <w:rPr>
          <w:rFonts w:ascii="TH SarabunPSK" w:hAnsi="TH SarabunPSK" w:cs="TH SarabunPSK"/>
          <w:sz w:val="32"/>
          <w:sz w:val="32"/>
          <w:szCs w:val="32"/>
        </w:rPr>
        <w:t>ค่านิยมหลักของคน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  <w:r>
        <w:rPr>
          <w:rFonts w:ascii="TH SarabunPSK" w:hAnsi="TH SarabunPSK" w:cs="TH SarabunPSK"/>
          <w:sz w:val="32"/>
          <w:sz w:val="32"/>
          <w:szCs w:val="32"/>
        </w:rPr>
        <w:t>ที่ดี และสามารถเป็นแบบอย่างได้</w:t>
      </w:r>
      <w:r>
        <w:rPr>
          <w:rFonts w:ascii="TH SarabunPSK" w:hAnsi="TH SarabunPSK" w:cs="TH SarabunPSK"/>
          <w:sz w:val="32"/>
          <w:sz w:val="32"/>
          <w:szCs w:val="32"/>
        </w:rPr>
        <w:t>ให้บรรลุ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รวจสอบรางวัลที่สถานศึกษา ผู้บริหาร ครู หรือนักเรียนได้รับเกี่ยวกับค่านิยมหลักของคนไทย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ย้อนหลัง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 เกียรติบัต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หรียญรางวัล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ถ้วยรางวัล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โล่รางวัล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right="-320"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ผลการดำเนินงาน สรุปรายงานผลให้สำนักงานเขตพื้นที่การศึกษาตามรายละเอียดเอกสาร แนบ </w:t>
      </w:r>
      <w:r>
        <w:rPr>
          <w:rFonts w:cs="TH SarabunPSK" w:ascii="TH SarabunPSK" w:hAnsi="TH SarabunPSK"/>
          <w:sz w:val="32"/>
          <w:szCs w:val="32"/>
        </w:rPr>
        <w:t>(ARS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6"/>
        <w:tabs>
          <w:tab w:val="clear" w:pos="720"/>
          <w:tab w:val="left" w:pos="993" w:leader="none"/>
          <w:tab w:val="left" w:pos="1134" w:leader="none"/>
        </w:tabs>
        <w:spacing w:before="120" w:after="0"/>
        <w:ind w:right="-31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6"/>
        <w:tabs>
          <w:tab w:val="clear" w:pos="720"/>
          <w:tab w:val="left" w:pos="993" w:leader="none"/>
          <w:tab w:val="left" w:pos="1134" w:leader="none"/>
        </w:tabs>
        <w:spacing w:before="120" w:after="0"/>
        <w:ind w:right="-3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วิชาการและมาตรฐานการ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02 288 5767</w:t>
      </w:r>
    </w:p>
    <w:p>
      <w:pPr>
        <w:pStyle w:val="Style16"/>
        <w:tabs>
          <w:tab w:val="clear" w:pos="720"/>
          <w:tab w:val="left" w:pos="993" w:leader="none"/>
          <w:tab w:val="left" w:pos="1134" w:leader="none"/>
        </w:tabs>
        <w:spacing w:before="0" w:after="0"/>
        <w:ind w:right="-320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พรพรรณ โชติพฤกษวั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81 422 4926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ยณัฐพล  ตันเจริญทรัพย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2 288 576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ARS 2 (1)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ของสถานศึกษาที่มีกิจกรรมเสริมสร้างค่านิยมหลักของคนไท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การที่ดี   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สามารถเป็นแบบอย่าง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การจัดเก็บข้อมูลระดับสำนักงานเขตพื้นที่การศึกษา ประจำ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งานเขตพื้นที่การศึกษ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63"/>
        <w:gridCol w:w="985"/>
        <w:gridCol w:w="1236"/>
        <w:gridCol w:w="1843"/>
        <w:gridCol w:w="1134"/>
      </w:tblGrid>
      <w:tr>
        <w:trPr>
          <w:trHeight w:val="10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ในสังกั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ด้ตามเกณฑ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ิดเป็น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ภาพรวมเขตพื้นที่การศึกษาดำเนินการ</w:t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ได้ระดับคะแนนรายสถานศึกษา ตั้งแต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ึ้นไป จำนวน………………………โร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ตามเป้าหมายทั้งหมด จำนวน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ได้ระดับคะแนนรายสถานศึกษา ตั้งแต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ึ้นไป จำนวน………………………โรง</w:t>
      </w:r>
    </w:p>
    <w:p>
      <w:pPr>
        <w:pStyle w:val="Normal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ตามเป้าหมายทั้งหมด จำนวน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แนวปฏิบัติเกี่ยวกับค่านิยม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การของสำนักงานเขตพื้นที่การศึกษาและ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62560</wp:posOffset>
                </wp:positionV>
                <wp:extent cx="2232025" cy="1598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12.8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2232025" cy="1598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7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ARS 2 (2)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ของสถานศึกษาที่มีกิจกรรมเสริมสร้างค่านิยมหลักของคนไท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การที่ดี    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สามารถเป็นแบบอย่าง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ของสถานศึกษา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……………………………………………………สำนักงานเขตพื้นที่การศึกษา</w:t>
      </w:r>
      <w:r>
        <w:rPr/>
        <w:t>…………………………………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22"/>
        <w:gridCol w:w="538"/>
        <w:gridCol w:w="675"/>
        <w:gridCol w:w="2755"/>
      </w:tblGrid>
      <w:tr>
        <w:trPr>
          <w:trHeight w:val="36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เสริมสร้างค่านิยมหล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คนไทย๑๒ ประการที่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สามารถเป็นแบบอย่างได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ักชาติ ศาสนา พระมหากษัตริย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ื่อสัตย์ เสียสละ อดทน มีอุดมการณ์ในสิ่งที่ดีง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วนรว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ตัญญูต่อพ่อแม่ ผู้ปกครอง ครูบาอาจารย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หาความรู้ หมั่นศึกษาเล่าเรียนทั้งทางตรง และทางอ้อ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วัฒนธรรมประเพณีไทยอันงดงา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ศีลธรรม รักษาความสัตย์ หวังดีต่อผู้อื่น เผื่อแผ่และแบ่งปั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1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ใจเรียนรู้การเป็นประชาธิปไตย อันมีพระมหากษั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์ทรงเป็นประมุขที่ถูกต้อ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เบียบวินัย เคารพกฎหมาย ผู้น้อยรู้จักการเคารพผู้ใหญ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ติรู้ตัว รู้คิด รู้ทำ รู้ปฏิบัติตามพระราชดำรัสของพระบาทสมเด็จพระเจ้าอยู่หัว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ู้จักดำรงตนอยู่โดยใช้หลักปรัชญาเศรษฐกิจพอเพียงตามพระราชดำรัสของพระบาทสมเด็จพระเจ้าอยู่ห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ู้จักอดออมไว้ใช้เมื่อยามจำเป็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ไว้พอกิน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เหลือก็แจกจ่ายจำหน่ายและพร้อมที่จะขยายกิจการเมื่อมีความพร้อมเมื่อมีภูมิคุ้มกันที่ด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ข้มแข็งทั้งร่างกาย และจิตใจ ไม่ยอมแพ้ต่ออำนาจฝ่ายต่ำหรือกิเ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ความละอายเกรงกลัวต่อบาปตามหลักของศาสน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นึงถึงผลประโยชน์ของส่วนรวม และของชาติมากกว่าผลประโยชน์ของตนเอ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ยเหตุ </w:t>
      </w:r>
      <w:r>
        <w:rPr>
          <w:rFonts w:cs="TH SarabunPSK" w:ascii="TH SarabunPSK" w:hAnsi="TH SarabunPSK"/>
          <w:sz w:val="32"/>
          <w:szCs w:val="32"/>
        </w:rPr>
        <w:t>:</w:t>
        <w:tab/>
        <w:t xml:space="preserve"> 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แนวปฏิบัติเกี่ยวกับค่านิยม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การของสถานศึกษา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จะต้อ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มีแผน ขั้นตอน วิธีการ กระบวน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ที่สามารถอ้างอิงเพื่อเป็นบรรทัดฐานหรือตัวอย่างการดำเนินงาน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ค่านิยมหลักของคนไทยทั้ง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จะต้อ</w:t>
      </w:r>
      <w:r>
        <w:rPr>
          <w:rFonts w:ascii="TH SarabunPSK" w:hAnsi="TH SarabunPSK" w:cs="TH SarabunPSK"/>
          <w:sz w:val="32"/>
          <w:sz w:val="32"/>
          <w:szCs w:val="32"/>
        </w:rPr>
        <w:t>งแสดงให้เห็นถึงการเข้ามามีส่วนร่วมในการส่งเสริม สนับสนุน และการจัดกิจกรรมดำเนินงานตาม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ิยมหลักของคนไทย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</w:t>
      </w:r>
      <w:r>
        <w:rPr>
          <w:rFonts w:ascii="TH SarabunPSK" w:hAnsi="TH SarabunPSK" w:cs="TH SarabunPSK"/>
          <w:sz w:val="32"/>
          <w:sz w:val="32"/>
          <w:szCs w:val="32"/>
        </w:rPr>
        <w:t>ทุกภาค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บุคลากรภายในสถานศึกษา และบุคลากรภายนอก</w:t>
      </w:r>
    </w:p>
    <w:p>
      <w:pPr>
        <w:pStyle w:val="Style16"/>
        <w:tabs>
          <w:tab w:val="clear" w:pos="720"/>
          <w:tab w:val="left" w:pos="993" w:leader="none"/>
          <w:tab w:val="left" w:pos="113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ที่สถานศึกษา ผู้บริหาร ครู หรือนักเรียนได้รับเกี่ยวกับค่านิยมหลักของคนไทย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ย้อนหลังไม่เกิ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 เกียรติบัต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หรียญรางวัล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ถ้วยรางวัล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โล่รางวัล</w:t>
      </w:r>
    </w:p>
    <w:p>
      <w:pPr>
        <w:pStyle w:val="Normal"/>
        <w:spacing w:lineRule="exact" w:line="320" w:before="12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 w:before="120" w:after="0"/>
        <w:ind w:firstLine="709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86055</wp:posOffset>
                </wp:positionV>
                <wp:extent cx="2232025" cy="1562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3pt;mso-wrap-distance-left:9.05pt;mso-wrap-distance-right:9.05pt;mso-wrap-distance-top:0pt;mso-wrap-distance-bottom:0pt;margin-top:14.6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147955</wp:posOffset>
                </wp:positionV>
                <wp:extent cx="2232025" cy="15989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11.6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 w:before="12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20" w:before="12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eastAsia="Times New Roman" w:cs="Angsana New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rdia New"/>
    </w:rPr>
  </w:style>
  <w:style w:type="character" w:styleId="WW8Num7z0">
    <w:name w:val="WW8Num7z0"/>
    <w:qFormat/>
    <w:rPr>
      <w:rFonts w:ascii="EucrosiaDSE;Times New Roman" w:hAnsi="EucrosiaDSE;Times New Roman" w:eastAsia="Times New Roman" w:cs="EucrosiaUP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ucrosiaUPC" w:hAnsi="EucrosiaUPC" w:cs="EucrosiaUPC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6">
    <w:name w:val="ปกติ (เว็บ)"/>
    <w:basedOn w:val="Normal"/>
    <w:qFormat/>
    <w:pPr>
      <w:spacing w:before="280" w:after="280"/>
    </w:pPr>
    <w:rPr>
      <w:rFonts w:ascii="Arial" w:hAnsi="Arial" w:eastAsia="Times New Roman" w:cs="Arial"/>
      <w:sz w:val="25"/>
      <w:szCs w:val="25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1:00Z</dcterms:created>
  <dc:creator>waraporn</dc:creator>
  <dc:description/>
  <dc:language>en-US</dc:language>
  <cp:lastModifiedBy>Titiya</cp:lastModifiedBy>
  <cp:lastPrinted>2016-02-24T09:06:00Z</cp:lastPrinted>
  <dcterms:modified xsi:type="dcterms:W3CDTF">2016-03-01T03:51:00Z</dcterms:modified>
  <cp:revision>2</cp:revision>
  <dc:subject/>
  <dc:title>รายละเอียดตัวชี้วัด (KPI Template)</dc:title>
</cp:coreProperties>
</file>