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นักเรียนพิการได้รับคูปอง สื่อ สิ่งอำนวยความสะดวกบัญชี 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 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Footnote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pacing w:val="-6"/>
          <w:sz w:val="32"/>
          <w:szCs w:val="32"/>
        </w:rPr>
        <w:t>“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ูปอง” หมายความว่า เอกสารที่ใช้แทนจำนวนเงินอุดหนุนทางการศึกษา เพื่อนำไปขอรับหรือซื้อ    สิ่งอำนวยความสะดวก สื่อ บริการ และความช่วยเหลืออื่นใดทางการศึกษาซึ่งเป็นไปตามรายการที่กำหนด          ตามบัญชีแนบท้ายกฎกระทรวงกำหนดหลักเกณฑ์และวิธีการให้คนพิการมีสิทธิได้รับสิ่งอำนวยความสะดวก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ื่อ บริการ และความช่วยเหลืออื่นใดทางการศึกษา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255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บัญชี ข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ค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ช้บริหารจัดการตามกฎกระทรวงกำหนดหลักเกณฑ์และวิธีการให้คนพิการมีสิทธิได้รับสิ่งอำนวยความสะดวก สื่อ บริการ และความช่วยเหลื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ื่นใดทางการศึกษา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255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จำนวนนักเรียนพิการ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100,000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คน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ยื่นแบบคำขอของนักเรียนพิการใน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ยื่น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887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3"/>
      </w:tblGrid>
      <w:tr>
        <w:trPr>
          <w:trHeight w:val="591" w:hRule="atLeast"/>
        </w:trPr>
        <w:tc>
          <w:tcPr>
            <w:tcW w:w="8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พิการได้รับคูปอง สื่อ สิ่งอำนวยความสะดวกบัญชี 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X 100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20320</wp:posOffset>
                      </wp:positionV>
                      <wp:extent cx="44697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5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นักเรียนพิการตามเป้าหมาย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+/-  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9"/>
        <w:gridCol w:w="1800"/>
        <w:gridCol w:w="1801"/>
        <w:gridCol w:w="180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0"/>
        </w:numPr>
        <w:spacing w:before="120" w:after="12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ประมาณงบเงินอุดหนุนสื่อ สิ่งอำนวยความสะดวกเป็นงบประมาณที่จัดตั้งตามเจตนารมณ์พระราชบัญญัติการศึกษ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4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สอง วรรคสาม และมาตรา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cs="TH SarabunPSK" w:ascii="TH SarabunPSK" w:hAnsi="TH SarabunPSK"/>
          <w:sz w:val="32"/>
          <w:szCs w:val="32"/>
        </w:rPr>
        <w:t>(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ใช้สำหรับบริหารจัดการศึกษาให้กับนักเรียนพ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การจัดการศึกษาเฉพาะ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ผ่านการ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เสียค่าใช้จ่าย และให้บุคคลดังกล่าวมีสิทธิได้รับสิ่งอำนวยความสะดวก สื่อ บริการและความช่วยเหลืออื่นใดทางการศึกษา ตามหลักเกณฑ์และวิธีการที่กำหนดในกฎกระทรวง 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ได้รับคูปอง สื่อ     สิ่งอำนวยความสะดวกบัญชี 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.6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</w:t>
            </w:r>
            <w:r>
              <w:rPr>
                <w:rFonts w:cs="TH SarabunPSK" w:ascii="TH SarabunPSK" w:hAnsi="TH SarabunPSK"/>
                <w:sz w:val="34"/>
                <w:szCs w:val="34"/>
              </w:rPr>
              <w:t>,57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.9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4,990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.1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8,527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วบรวมข้อมูลคนพิการ สพฐ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ั้งระดับก่อนประถมศึกษา ประถมศึกษา และมัธยมศึกษา โดย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ผนการจัดการศึกษาเฉพาะบุคคล </w:t>
      </w:r>
      <w:r>
        <w:rPr>
          <w:rFonts w:cs="TH SarabunPSK" w:ascii="TH SarabunPSK" w:hAnsi="TH SarabunPSK"/>
          <w:sz w:val="32"/>
          <w:szCs w:val="32"/>
        </w:rPr>
        <w:t>(IEP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การอนุมัติ สรุปรายงานในระบบฐานข้อมูลจากโปรแกรมระบบบริหารการให้บริการสิ่งอำนวยความสะดวก สื่อ บริการ และความช่วยเหลืออื่นใดทางการศึกษาสำหรับคนพิการ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และประสานความร่วมมือในการจัดการศึกษาเฉพาะบุคค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วบรวมข้อมูล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พ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ตั้งงบประมาณ เพื่อการ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จัดสรรเงินงบประมาณ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ตาม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รุปผลการดำเนิน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านการดำเนินงานการจัดการศึกษาเพื่อเด็กพิการ กับศูนย์การศึกษาพิเศษ ประจำจังหวั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กับ ติดตามประสานงานให้สถานศึกษาที่จัดการเรียนร่วมในสังกัดได้รับเงินอุดหนุน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วามช่วยเหลือเป็นพิเศ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สถานศึกษาที่จัดการเรียนร่วมจัดทำแผนการจัดการศึกษาเฉพาะบุคคล โดยให้สอดคล้องกับความต้องการจำเป็นพิเศษของคนพิการ และต้องมีการปรับปรุงแผนการจัดการศึกษาเฉพาะบุคคลอย่างน้อยปี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ตามหลักเกณฑ์และวิธีการที่กำหนดในประกาศกระทรว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นิเทศ กำกับ ติดตามให้สถานศึกษาจัดการเรียนการสอนกับเด็กพิการเรียนร่วมโดยใช้แผ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ศึกษาเฉพาะบุคคล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ิเทศ กำกับ ติดตามให้สถานศึกษาดำเนินการการให้บริการตามระบบคูปองให้เกิดความเป็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ปร่งใส ตรวจสอบได้และเกิดประโยชน์อย่างแท้จริงแก่เด็กพิการเรียนร่วม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numPr>
          <w:ilvl w:val="0"/>
          <w:numId w:val="3"/>
        </w:numPr>
        <w:spacing w:lineRule="atLeast" w:line="18"/>
        <w:ind w:left="1134" w:hanging="425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ถานศึกษาดำเนินการคัดกรองเด็กนักเรียนที่มีความบกพร่องในแต่ละด้าน และแต่งตั้งคณะกรรมการเพื่อจัดทำแผนการจัดการศึกษาเฉพาะบุคค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EP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กับนักเรียนกลุ่มดังกล่าว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ใช้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IEP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หรับประกอบในการยื่นคำขอรับเงินอุดหนุนในรูปแบบคูปองจากศูนย์การศึกษาพิเศษ</w:t>
      </w:r>
    </w:p>
    <w:p>
      <w:pPr>
        <w:pStyle w:val="Normal"/>
        <w:numPr>
          <w:ilvl w:val="0"/>
          <w:numId w:val="3"/>
        </w:numPr>
        <w:spacing w:lineRule="atLeast" w:line="18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นพิการที่ประสงค์จะขอรับเงินอุดหน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ูป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ยื่นแบบคำขอพร้อมกับแนบ </w:t>
      </w:r>
      <w:r>
        <w:rPr>
          <w:rFonts w:cs="TH SarabunPSK" w:ascii="TH SarabunPSK" w:hAnsi="TH SarabunPSK"/>
          <w:sz w:val="32"/>
          <w:szCs w:val="32"/>
        </w:rPr>
        <w:t xml:space="preserve">IEP </w:t>
      </w:r>
      <w:r>
        <w:rPr>
          <w:rFonts w:ascii="TH SarabunPSK" w:hAnsi="TH SarabunPSK" w:cs="TH SarabunPSK"/>
          <w:sz w:val="32"/>
          <w:sz w:val="32"/>
          <w:szCs w:val="32"/>
        </w:rPr>
        <w:t>และเอกสารหลักฐานต่างๆ ต่อสถานศึกษาที่เข้าเรียน โดยสถานศึกษาจะเป็นผู้รวบรวมแบบคำขอทั้งหมดจัดส่งให้ศูนย์การศึกษาพิเศษ</w:t>
      </w:r>
    </w:p>
    <w:p>
      <w:pPr>
        <w:pStyle w:val="Normal"/>
        <w:numPr>
          <w:ilvl w:val="0"/>
          <w:numId w:val="3"/>
        </w:numPr>
        <w:spacing w:lineRule="atLeast" w:line="18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ศูนย์การศึกษาพิเศษต้องแต่งตั้งคณะทำงาน เพื่อตรวจสอบและคัดกรองแผนการจัดการศึกษ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ฉพาะบุคคล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IEP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ี่ได้รับจากสถานศึกษา พร้อมทั้งแต่งตั้งคณะกรรมการสถานศึกษาของศูนย์การศึกษาพิเศษนั้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ทำหน้าที่พิจารณาอนุมัติให้ศูนย์การศึกษาพิเศษดำเนินการออกคูปองให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พิการในสถานศึกษาที่จัด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ียนร่วมทุกแห่งภายในจังหวัด โดยส่งคูปองที่อนุมัติแล้วให้กับสถานศึกษา เพื่อให้สถานศึกษาส่งมอบต่อคนพิการ</w:t>
      </w:r>
    </w:p>
    <w:p>
      <w:pPr>
        <w:pStyle w:val="Normal"/>
        <w:spacing w:lineRule="atLeast" w:line="18"/>
        <w:ind w:left="113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tLeast" w:line="18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นพิการที่ได้รับคูปองแล้ว สามารถจะนำคูปองไปขอรับบริการ จากหน่วยบริการ หรือผู้ให้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ที่ได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ึ้นทะเบียนไว้กับทางศูนย์การศึกษาพิเศษ โดยคูปอง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ัญชี ข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ช้ขอรับสื่อ สิ่งอำนวยความสะดวก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สื่อ จาก “หน่วยบริการ” และคูปอง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ัญชี ค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ช้ขอรับบริการทางการศึกษา จาก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“ผู้ให้บริการ”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งจากหน่วยบริการ หรือ ผู้ให้บริการ ได้ให้บริการกับคนพิการแล้ว หน่วยบริการจะเป็นผู้รวบรวมคูปองจากคนพิการมาตั้งเรื่องเบิกเงินกับทางศูนย์การศึกษาพิเศษ ตามแนวปฏิบัติวิธีการเบิกจ่ายเงินและระเบียบอื่นๆ ที่เกี่ยวข้อง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บริหารการศึกษาพิเศษ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: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น้องนุช  ธราดลรัตนา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89 188 8286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ปาริชาติ  ศรีงา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89 047 9022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รุ่งทิวา  ปฐมอารีย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81 806 7291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พงษ์นภัส  ผดุงจ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090 189 9570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180"/>
      </w:pPr>
      <w:rPr>
        <w:sz w:val="32"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ucrosiaDSE;Times New Roman" w:hAnsi="EucrosiaDSE;Times New Roman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UPC" w:hAnsi="EucrosiaUPC" w:cs="EucrosiaUPC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49:00Z</dcterms:created>
  <dc:creator>waraporn</dc:creator>
  <dc:description/>
  <dc:language>en-US</dc:language>
  <cp:lastModifiedBy>Titiya</cp:lastModifiedBy>
  <cp:lastPrinted>2016-02-19T10:04:00Z</cp:lastPrinted>
  <dcterms:modified xsi:type="dcterms:W3CDTF">2016-03-01T03:49:00Z</dcterms:modified>
  <cp:revision>2</cp:revision>
  <dc:subject/>
  <dc:title>รายละเอียดตัวชี้วัด (KPI Template)</dc:title>
</cp:coreProperties>
</file>